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8.wmf" ContentType="image/x-wmf"/>
  <Override PartName="/word/media/image13.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14.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11.png" ContentType="image/png"/>
  <Override PartName="/word/media/image6.wmf" ContentType="image/x-wmf"/>
  <Override PartName="/word/media/image7.wmf" ContentType="image/x-wmf"/>
  <Override PartName="/word/media/image1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4">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6">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9">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5 A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23</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MAYO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5 A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23</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MAYO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8">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7">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5 / MAYO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PERSPECTIVAS A LARGO PLAZO PARA EL ALGODÓN ESTADOUNIDENSE</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pPr>
      <w:r>
        <w:rPr>
          <w:rFonts w:cs="Arial" w:ascii="Arial" w:hAnsi="Arial"/>
          <w:sz w:val="20"/>
          <w:szCs w:val="20"/>
          <w:lang w:val="es-AR"/>
        </w:rPr>
        <w:t>Corresponde a ALGODÓN: Revista de la Situación Mundial (Volumen 67, número 4, Marzo - Abril 2014) del CCIA publicado con fecha 14-04-14</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xml:space="preserve">Por </w:t>
      </w:r>
      <w:r>
        <w:rPr>
          <w:rFonts w:cs="Arial" w:ascii="Arial" w:hAnsi="Arial"/>
          <w:i/>
          <w:iCs/>
          <w:sz w:val="20"/>
          <w:szCs w:val="20"/>
        </w:rPr>
        <w:t>Rebecca Pandolph, ICAC</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rFonts w:ascii="Arial" w:hAnsi="Arial" w:cs="Arial"/>
          <w:sz w:val="22"/>
          <w:szCs w:val="22"/>
        </w:rPr>
      </w:pPr>
      <w:r>
        <w:rPr>
          <w:rFonts w:cs="Arial" w:ascii="Arial" w:hAnsi="Arial"/>
          <w:sz w:val="22"/>
          <w:szCs w:val="22"/>
        </w:rPr>
        <w:t>Luego de varios años de debates en el Congreso, el 7 de febrero de 2014 se aprobó la nueva Ley Agrícola, cuyo contenido se examina por separado en otro artículo de la presente publicación. La nueva Ley Agrícola, que deroga varios programas para el algodón, augura incertidumbre para el futuro de la industria algodonera de Estados Unidos. Cabe resaltar que los precios de los cultivos competidores, como el frijol de soja y el maíz, han descendido durante el año pasado, si bien permanecen por encima de los niveles establecidos para los pre-biocombustibles. En cambio, el precio del algodón conforme el Indice A del Cotlook es mucho más elevado que su promedio histórico debido a la política algodonera de China, cuyas importaciones han provocado el descenso de los excedentes mundiales. Pese a esos factores, la producción algodonera de Estados Unidos y sus exportaciones han mostrado una tendencia a la baja desde 2010/11. De mantenerse esa tendencia y elevarse el consumo mundial -- como se ha pronosticado -- se abrirían perspectivas de mercado para otros productores. El presente trabajo examina las expectativas de la Secretaría respecto de la producción a largo plazo y las posibilidades de Estados Unidos para la export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Tendencias durante los últimos 25 años en 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roducción algodonera de 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Durante los últimos 25 años, Estados Unidos ha venido promediando 3,8 millones de toneladas de algodón; esos resultados hicieron que lo situara entre los 5 principales productores en el mundo. Como gran parte de la producción estadounidense se exportaba, el país ha sido el mayor exportador de fibra de algodón durante al menos 25 años. De 1990/91 a 1999/00, Estados Unidos produjo como promedio 3,7 millones de toneladas al año. Durante igual período, la superficie dedicada al algodón promedió 5,2 millones de hectáreas, con un rendimiento promedio de 723 kilogramos por hectárea (kg/ha). En el siguiente decenio, si bien la superficie promedio se contrajo a 4,7 millones de toneladas, la producción promedio actual se elevó a 4 millones de toneladas gracias a que el rendimiento promedio ascendió a 863 kg/ha. En las últimas tres temporadas completas (2010/11 a 2012/13), la superficie promedio continuó decreciendo hasta quedar ligeramente por debajo de los 4 millones de hectáreas y la producción cayó a 3,7 millones de toneladas como promedio, el mismo nivel de producción que prevaleció durante el decenio de 1990, pero en una superficie más reducida, ya que el rendimiento siguió aumentando hasta un promedio de 930 kg/h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La superficie máxima donde se cosechó algodón durante los pasados 25 años fue de 6,5 millones de hectáreas en 1995/96. La segunda mayor superficie registrada fue de 5,9 millones de hectáreas en 2005/06, también el año de mayor producción (5,2 millones de toneladas) de los últimos 25 años debido al rendimiento alcanzado de 931 kg/ha. La cantidad de algodón más pobre producida en los últimos 25 años fue de 2,7 millones de toneladas en 2009/10, después de un año en que los precios internacionales del algodón cayeron en un 11%.</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Consumo de algodón en 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Durante los últimos 25 años, el consumo en Estados Unidos descendió de un promedio de 2,3 millones de toneladas en el pasado decenio de los años 90 a un promedio de 773.000 toneladas entre 2010/11 y 2012/13 como resultado del fortalecimiento del dólar de Estados Unidos, con lo que el algodón producido en ese país se tornó menos competitivo que las importaciones de menor costo en otros países. Se pronostica que el consumo alcance 784.000 toneladas en 2013/14 (un aumento del 4%), y 823.000 toneladas en 2014/15 (aumento adicional del 5%), gracias en parte a la reciente apertura de varias hilanderías nuevas. Pese a que se espera que el consumo se eleve ligeramente durante años próximos, es poco probable que se regrese a niveles más altos como los que se alcanzaron en el pasado debido a que en algunos países de Asia, el consumo sigue creciendo pero con menores costos de producción. Por ende, cabe esperar que la mayor parte de la producción estadounidense continúe exportándos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Exportaciones de algodón en 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Durante los últimos 25 años, Estados Unidos ha exportado como promedio 2,2 millones de toneladas de algodón anualmente, conservando así su papel de mayor exportador de algodón. Entre 1990/91 y 1999/2000, Estados Unidos exportó 1,5 millones de toneladas al año como promedio. Entre 2000/01 y 2009/10, Estados Unidos registró exportaciones promedio de 2,8 millones de toneladas ya que el consumo interno descendió y la producción fue mucho más elevada durante ese decenio. Entre 2010/11 y 2012/13, las exportaciones experimentaron un ligero ascenso hasta llegar a 2,9 millones de toneladas, la producción permaneció alta respecto del consumo, y los niveles de existencias cayeron por debajo de un millón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782570" cy="20897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8" t="-10" r="-8" b="-10"/>
                    <a:stretch>
                      <a:fillRect/>
                    </a:stretch>
                  </pic:blipFill>
                  <pic:spPr bwMode="auto">
                    <a:xfrm>
                      <a:off x="0" y="0"/>
                      <a:ext cx="2782570" cy="208978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vista de la producción récord registrada durante la temporada, 2005/06 fue el año de mayor nivel de exportaciones gracias a que Estados Unidos realizó envíos de más de 3,8 millones de toneladas. El nivel más bajo para las exportaciones fue el de 1998/99, cuando la producción experimentó un descenso marcado debido a una severa sequía, por lo que Estados Unidos despachó solo 938.000 toneladas. Ante un consumo todavía relativamente alto, el excedente exportable cayó durante esa temporada y, lo que es más, Estados Unidos importó un volumen récord de 96.000 tonelada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Factores que afectan las perspectivas a largo plaz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reci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l precio es un indicador importante para los productores en el momento de decidir el cultivo que van a sembrar, tanto en términos absolutos (por ejemplo, si los ingresos cubrirían los costos de producción) como en términos relativos (si se pueden obtener mayores ingresos con el algodón u otro cultivo competidor).</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Consumo de algodón en el mund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Según las expectativas, la economía mundial continuaría recuperándose y creciendo aunque a un ritmo ligeramente más lento que en algunos años anteriores. Conforme al Fondo Monetario Internacional, el desempeño económico mundial aumentaría en un 3,7% en 2014 y en un 4,1% anualmente para 2018.</w:t>
      </w:r>
      <w:r>
        <w:rPr>
          <w:rFonts w:cs="Arial" w:ascii="Arial" w:hAnsi="Arial"/>
          <w:sz w:val="22"/>
          <w:szCs w:val="22"/>
          <w:vertAlign w:val="superscript"/>
        </w:rPr>
        <w:t xml:space="preserve">1 </w:t>
      </w:r>
      <w:r>
        <w:rPr>
          <w:rFonts w:cs="Arial" w:ascii="Arial" w:hAnsi="Arial"/>
          <w:sz w:val="22"/>
          <w:szCs w:val="22"/>
        </w:rPr>
        <w:t>Asimismo la Organización para la Cooperación y el Desarrollo Económicos (OCDE) pronostica crecimiento del desempeño de la economía mundial pero a un ritmo más lento y se vería un crecimiento anual promedio del 3,1% para 2014-19 y del 2,4% para 2020-25.</w:t>
      </w:r>
      <w:r>
        <w:rPr>
          <w:rFonts w:cs="Arial" w:ascii="Arial" w:hAnsi="Arial"/>
          <w:sz w:val="22"/>
          <w:szCs w:val="22"/>
          <w:vertAlign w:val="superscript"/>
        </w:rPr>
        <w:t>2</w:t>
      </w:r>
      <w:r>
        <w:rPr>
          <w:rFonts w:cs="Arial" w:ascii="Arial" w:hAnsi="Arial"/>
          <w:sz w:val="22"/>
          <w:szCs w:val="22"/>
        </w:rPr>
        <w:t xml:space="preserve"> Además, el Departamento de Asuntos Económicos y Sociales prevé un crecimiento demográfico que situaría a la población mundial en 8.080 millones para 2025 partiendo de 7.160 millones en 2013.</w:t>
      </w:r>
      <w:r>
        <w:rPr>
          <w:rFonts w:cs="Arial" w:ascii="Arial" w:hAnsi="Arial"/>
          <w:sz w:val="22"/>
          <w:szCs w:val="22"/>
          <w:vertAlign w:val="superscript"/>
        </w:rPr>
        <w:t>3</w:t>
      </w:r>
      <w:r>
        <w:rPr>
          <w:rFonts w:cs="Arial" w:ascii="Arial" w:hAnsi="Arial"/>
          <w:sz w:val="22"/>
          <w:szCs w:val="22"/>
        </w:rPr>
        <w:t xml:space="preserve"> Dado que tanto las actividades poblacionales como las económicas van en aumento, se espera que el consumo de algodón en el mundo a largo plazo se eleve, aunque a un ritmo mucho más lento que el del crecimiento en las fibras sintéticas u otros bienes de consumo. Esto se espera que repercuta sobre los precios de manera positiva aunque limitad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Chin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Durante los últimos 10 años, China ha sido el mayor comprador de algodón estadounidense y de algodón en general. Como resultado, los precios internacionales del algodón se han mantenido elevados pese al superávit de la producción algodonera respecto del consumo en las últimas cuatro temporadas, situación que probablemente se repita en la actual temporada. Sin embargo, China anunció a comienzos del año que iba a poner fin a su actual política de reserva del algodón y que vendería sus cuantiosas reservas. Además, la política algodonera de China de los últimos años ha dañado su industria de hilatura, cuyas posibilidades de recuperación resultan improbables a corto plazo, de modo que el consumo en ese país descendería en los años que se avecinan. Si bien parte del consumo ha pasado a otros países, no ha sido suficiente para compensar el aumento de la producción. Todos esos factores ejercerían una fuerte presión a la baja en los próximos años, dependiendo grandemente de la rapidez con que las existencias mundiales, en especial las de China, se reduzcan a niveles más sostenibl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Cultivos competidores en 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En Estados Unidos, los productores en su mayoría pueden optar por sembrar algodón o cualquier otro cultivo. Al decidir el cultivo que se va a sembrar, éstos a menudo se fijan en el precio relativo de cada uno. Luego de haber aumentado en 2010 y 2011, la atracción del precio del algodón en el hemisferio norte en el momento de la siembra se debilitó marcadamente en relación con los precios de sus principales competidores en 2012. Sin embargo, en los primeros ocho meses de 2013/14, los precios internacionales del algodón fueron un 6% más elevados que en el mismo período la temporada pasada. Por otro lado, los cultivos competidores sufrieron caídas de precios al principio de la temporada y se han recuperado muy limitadamente en meses recientes. El precio del maíz descendió en un 13% desde el tercer trimestre de 2012 hasta 2013, y continuó cayendo en octubre, momento en que llegó a US$201 la tonelada métrica. Ese precio es inferior en un 20% al promedio del tercer trimestre de 2013. Sin embargo, en febrero de 2014, el precio se había recuperado en un 4%, llegando alcanzar US$209,3 la tonelada. De igual modo, el precio del frijol de soja descendió en un 28% entre el tercer trimestre de 2012 y el mismo trimestre de 2013, pero aumentó en un 4%, logrando US$578 la tonelada en los primeros dos meses del año en curso.</w:t>
      </w:r>
      <w:r>
        <w:rPr>
          <w:rFonts w:cs="Arial" w:ascii="Arial" w:hAnsi="Arial"/>
          <w:sz w:val="22"/>
          <w:szCs w:val="22"/>
          <w:vertAlign w:val="superscript"/>
        </w:rPr>
        <w:t>4</w:t>
      </w:r>
      <w:r>
        <w:rPr>
          <w:rFonts w:cs="Arial" w:ascii="Arial" w:hAnsi="Arial"/>
          <w:sz w:val="22"/>
          <w:szCs w:val="22"/>
        </w:rPr>
        <w:t xml:space="preserve"> No obstante, incluso a los precios mensuales más bajos del año precedente, los precios de ambos cultivos permanecieron por encima de los niveles previos a 2007, recuperándose actual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751455" cy="20935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7" t="-9" r="-7" b="-9"/>
                    <a:stretch>
                      <a:fillRect/>
                    </a:stretch>
                  </pic:blipFill>
                  <pic:spPr bwMode="auto">
                    <a:xfrm>
                      <a:off x="0" y="0"/>
                      <a:ext cx="2751455" cy="20935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in embargo, como se indicó anteriormente, la población mundial crecería a largo plazo, con lo que aumentaría la demanda de cultivos alimentarios como el maíz, el trigo y el frijol de soja. Según las proyecciones del OCDE/FAO a plazo medio, el precio real del trigo se espera exceda el del algodón, pero ambos precios convergirían a la larga.</w:t>
      </w:r>
      <w:r>
        <w:rPr>
          <w:rFonts w:cs="Arial" w:ascii="Arial" w:hAnsi="Arial"/>
          <w:sz w:val="22"/>
          <w:szCs w:val="22"/>
          <w:vertAlign w:val="superscript"/>
        </w:rPr>
        <w:t>5</w:t>
      </w:r>
      <w:r>
        <w:rPr>
          <w:rFonts w:cs="Arial" w:ascii="Arial" w:hAnsi="Arial"/>
          <w:sz w:val="22"/>
          <w:szCs w:val="22"/>
        </w:rPr>
        <w:t xml:space="preserve"> En cambio, el precio real del maíz se espera permanezca bien por encima del precio del algodón durante los próximos 10 años. Dadas las perspectivas a largo plazo para los cultivos competidores, no sería probable que el algodón se viera tan atractivo como otros cultivos, como sucedió en pasadas década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roducció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s bastante improbable que Estados Unidos experimente un gran aumento en el rendimiento durante los próximos 10 años porque ya cuenta con un alto porcentaje de adopción del algodón biotec además de eficientes prácticas de producción. Si bien pudieran darse aumentos discretos, el agua continúa siendo un problema que pudiera afectar negativamente al rendimiento. Particularizando, muchas zonas de Texas (el mayor estado productor de algodón en Estados Unidos), vienen experimentando sequía desde 2010. Aunque se ha aliviado la situación gracias a algunos meses lluviosos, las precipitaciones resultaron insuficientes para librar completamente casi todo el estado de Texas, de la situación de sequía. Este año sería posible que las condiciones meteorológicas que acompañan el fenómeno de El Niño pudieran acabar con la sequía, la falta de precipitaciones adecuadas sigue causando preocupación. Además la parte occidental de Estados Unidos, productora del algodón pima, depende grandemente del agua para riego y ha estado experimentado escasez de agua en años recient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olítica agrícola de 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Como se indicó a priori, Estados Unidos aprobó una nueva Ley Agrícola que contiene importantes cambios en los programas para el algodón así como para los cultivos competidores. El Instituto de Investigación de Política Agrícola y Alimentaria de la Universidad de Missouri (FAPRI-MU, por sus siglas en inglés), examinó el efecto de algunas propuestas contenidas en los proyectos de ley que se discuten en el Congreso relacionados con las proyecciones para su línea de base de 10 años a comienzos de 2012.</w:t>
      </w:r>
      <w:r>
        <w:rPr>
          <w:rFonts w:cs="Arial" w:ascii="Arial" w:hAnsi="Arial"/>
          <w:sz w:val="22"/>
          <w:szCs w:val="22"/>
          <w:vertAlign w:val="superscript"/>
        </w:rPr>
        <w:t>6</w:t>
      </w:r>
      <w:r>
        <w:rPr>
          <w:rFonts w:cs="Arial" w:ascii="Arial" w:hAnsi="Arial"/>
          <w:sz w:val="22"/>
          <w:szCs w:val="22"/>
        </w:rPr>
        <w:t xml:space="preserve"> Si bien el estudio no toma en cuenta los efectos de la Ley Agrícola tal como fue aprobada, sí ofrece una visión del efecto general que los diferentes programas ejercerían sobre los cultivos. En general, se previó una tendencia a la baja en los precios de la mayoría de los cultivos. En el caso particular del algodón, se esperaba que el precio unitario descendiera en un 2% mientras que los precios del maíz, el frijol de soja y el trigo se reducirían en menos del 1%.</w:t>
      </w:r>
      <w:r>
        <w:rPr>
          <w:rFonts w:cs="Arial" w:ascii="Arial" w:hAnsi="Arial"/>
          <w:sz w:val="22"/>
          <w:szCs w:val="22"/>
          <w:vertAlign w:val="superscript"/>
        </w:rPr>
        <w:t>7</w:t>
      </w:r>
      <w:r>
        <w:rPr>
          <w:rFonts w:cs="Arial" w:ascii="Arial" w:hAnsi="Arial"/>
          <w:sz w:val="22"/>
          <w:szCs w:val="22"/>
        </w:rPr>
        <w:t xml:space="preserve"> Eso parece razonable, considerando las limitaciones impuestas a los programas disponibles para el algodón como resultado del diferendo con Brasil en la Organización Mundial del Comercio en comparación con los programas disponibles para otros cultivos. Además, en noviembre de 2013, la Agencia de Protección Ambiental de Estados Unidos propuso la reducción de las normas para biocombustibles y para el total de los combustibles renovables en 2014 debido, parcialmente, a un consumo de gasolina menor que el proyectado inicialmente por parte de los consumidores estadounidenses, todo lo cual pudiera tener un efecto negativo sobre la futura producción de maíz, aunque ese impacto se vería limitado por la demanda de ese grano para otros uso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erspectivas a largo plaz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roducció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2013/14, se estimó que la superficie dedicada al algodón totalizaría unos 3,1 millones de hectáreas, luego de haber alcanzado 3,8 millones de hectáreas en 2012/13 debido a los bajos precios del algodón la temporada previa y a precios más altos de los cultivos competidores. Sin embargo, muchas explotaciones en Estados Unidos tuvieron altos rendimientos y se espera que en 2013/14 el rendimiento promedio nacional sea de alrededor de 926 kg/ha. Se prevé que la producción de algodón alcanzaría 2,9 millones de toneladas en ese mismo año. En 2014/15 la superficie sembrada de algodón en Estados Unidos, según expectativas, aumentaría en un 9%, hasta llegar a 3,4 millones de hectáreas por consecuencia del alto precio del algodón durante la temporada algodonera actual. Suponiendo un rendimiento de 930 kg/ha y basándonos en el promedio de 3 años, se pronostica que la producción ascienda a 3,1 millones de toneladas en 2014/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sz w:val="22"/>
          <w:szCs w:val="22"/>
        </w:rPr>
        <w:t xml:space="preserve">Como se señaló anteriormente, no se espera que el rendimiento promedio del algodón en Estados Unidos cambie significativamente en los próximos 10 años, así que cualquier aumento importante de la producción se derivaría de un aumento en la superficie sembrada. Sin embargo, la superficie dedicada al algodón se vería afectada por el precio absoluto y el precio relativo de ese cultivo. Como se observó, se espera que a largo plazo el consumo mundial de algodón vaya aumentando lentamente, lo que debiera tener un efecto positivo sobre los precios. Sin embargo, varios factores examinados con anterioridad, en especial, el retiro de grandes existencias de algodón fundamentalmente en manos de China, y los cambios en la política algodonera de Estados Unidos, tengan un impacto negativo probablemente sobre los precios del algodón. Asimismo, los precios internacionales de los cultivos competidores se espera continúen recuperándose y aumentando a largo plazo. Por ese motivo, no es probable que el algodón se perciba con un atractivo igual que en decenios pasados y la Secretearía no prevé un regreso a los niveles vistos de la producción en el primer decenio del nuevo siglo. Sin embargo, dado que la tendencia a largo plazo apunta hacia un aumento de los precios del algodón a la par del consumo </w:t>
      </w:r>
      <w:r>
        <w:rPr>
          <w:rFonts w:cs="Arial" w:ascii="Arial" w:hAnsi="Arial"/>
          <w:color w:val="000000"/>
          <w:sz w:val="22"/>
          <w:szCs w:val="22"/>
        </w:rPr>
        <w:t>y hacia la conservación de su competitividad con algunos cultivos, la Secretaría no prevé un descenso ulterior en la producción. En cambio, como se observó para 2014/15, se espera que la producción se eleve mientras que los precios del algodón permanezcan altos. Sin embargo, si los precios cayeran según lo pronosticados, la producción se reduciría ligeramente y es probable que se mantenga estable, entre 2,5 millones y 3,5 millones de toneladas por añ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745105" cy="20935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6" t="-9" r="-6" b="-9"/>
                    <a:stretch>
                      <a:fillRect/>
                    </a:stretch>
                  </pic:blipFill>
                  <pic:spPr bwMode="auto">
                    <a:xfrm>
                      <a:off x="0" y="0"/>
                      <a:ext cx="2745105" cy="2093595"/>
                    </a:xfrm>
                    <a:prstGeom prst="rect">
                      <a:avLst/>
                    </a:prstGeom>
                  </pic:spPr>
                </pic:pic>
              </a:graphicData>
            </a:graphic>
          </wp:inline>
        </w:drawing>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Exportacion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n 2013/14, Estados Unidos seguiría exportando unos 2,33 millones de toneladas. En 2014/15, se espera que las importaciones de China se reduzcan en un 30% en un esfuerzo por disminuir sus reservas. Además, la producción excedería el consumo en esta temporada y también en la de 2014/15. Aunque cabría esperar un alza de la producción en Estados Unidos en la temporada próxima, de ahí se espera que sus exportaciones bajen en un 2%, alcanzando 2,29 millones de tonelad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ado que resulta improbable que la producción a plazo mediolargo aumente mucho, si es que aumenta, las exportaciones de Estados Unidos permanecerían por debajo de su punto más alto de 3,8 millones de toneladas registrado en 2005/06. De 2009/10 hasta 2012/13, Estados Unidos fue responsable de cerca del 28% de las exportaciones del mundo pero la Secretaría prevé que a la larga su participación caería ligeramente hasta representar el 20-25% de las exportaciones mundiales. Sin embargo, incluso de mantenerse las exportaciones en el nivel actual o de descender ligeramente, resulta poco probable que Estados Unidos se viera sobrepasado por algún otro país exportador en varios años. En el último quinquenio, India se ha convertido en el segundo mayor exportador con un promedio de envíos de 1,5 millones de toneladas -- volumen que representa algo más de la mitad del enviado por Estados Unidos durante el mismo período. Si bien se espera que la producción de India aumente significativamente en los próximos 10 años, sobrepasando a China como mayor productor en la próxima temporada, la cantidad disponible para exportar se vería algo limitada por el crecimiento esperado del uso industrial nacional. En lugar de ello, países como India poco a poco asumirían una porción mayor de las exportaciones generales de algod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2743200" cy="20935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6" t="-9" r="-6" b="-9"/>
                    <a:stretch>
                      <a:fillRect/>
                    </a:stretch>
                  </pic:blipFill>
                  <pic:spPr bwMode="auto">
                    <a:xfrm>
                      <a:off x="0" y="0"/>
                      <a:ext cx="2743200" cy="2093595"/>
                    </a:xfrm>
                    <a:prstGeom prst="rect">
                      <a:avLst/>
                    </a:prstGeom>
                  </pic:spPr>
                </pic:pic>
              </a:graphicData>
            </a:graphic>
          </wp:inline>
        </w:drawing>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l consumo en otros países de Asia, en especial Pakistán, Vietnam, Tailandia, Bangladesh e Indonesia, se espera aumente en el próximo decenio. En cambio, a diferencia de India, el consumo interno actual en esos países sobrepasa la producción y probablemente continúe sobrepasándola a largo plazo. Por tanto, hay grandes posibilidades de que se continúe exportando algodón a esos países. Sin embargo, dado que la producción de Estados Unidos aumente difícilmente, sus exportaciones tampoco aumentarían gran cosa. En lugar de ello, la Secretaría considera que habría oportunidades de mercado mayores para otros países productores a medida que vaya creciendo el consumo mundial. Además, según vaya aumentado la participación de otros países en las exportaciones, los efectos del algodón de Estados Unidos y sus políticas en lo relativo a los precios internacionales se irían debilitando a largo plaz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sz w:val="16"/>
          <w:szCs w:val="16"/>
          <w:u w:val="single"/>
        </w:rPr>
      </w:pPr>
      <w:r>
        <w:rPr>
          <w:rFonts w:cs="Arial" w:ascii="Arial" w:hAnsi="Arial"/>
          <w:b/>
          <w:sz w:val="16"/>
          <w:szCs w:val="16"/>
          <w:u w:val="single"/>
        </w:rPr>
        <w:t>Referencias</w:t>
        <w:tab/>
        <w:tab/>
        <w:tab/>
        <w:tab/>
        <w:tab/>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16"/>
          <w:szCs w:val="16"/>
        </w:rPr>
      </w:pPr>
      <w:r>
        <w:rPr>
          <w:rFonts w:cs="Arial" w:ascii="Arial" w:hAnsi="Arial"/>
          <w:b/>
          <w:sz w:val="16"/>
          <w:szCs w:val="16"/>
        </w:rPr>
        <w:t>1.</w:t>
      </w:r>
      <w:r>
        <w:rPr>
          <w:rFonts w:cs="TimesNewRomanPSMT" w:ascii="TimesNewRomanPSMT" w:hAnsi="TimesNewRomanPSMT"/>
          <w:sz w:val="16"/>
          <w:szCs w:val="16"/>
        </w:rPr>
        <w:t xml:space="preserve"> </w:t>
      </w:r>
      <w:r>
        <w:rPr>
          <w:rFonts w:cs="Arial" w:ascii="Arial" w:hAnsi="Arial"/>
          <w:sz w:val="16"/>
          <w:szCs w:val="16"/>
        </w:rPr>
        <w:t>Fondo Monetario Internacional, Perspectivas de la Economía Mundial: Transiciones y Tensiones (octubre de 2013) y Actualización de WEO (enero de 2014).</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TimesNewRomanPSMT" w:hAnsi="TimesNewRomanPSMT" w:cs="TimesNewRomanPSMT"/>
          <w:sz w:val="16"/>
          <w:szCs w:val="16"/>
        </w:rPr>
      </w:pPr>
      <w:r>
        <w:rPr>
          <w:rFonts w:cs="Arial" w:ascii="Arial" w:hAnsi="Arial"/>
          <w:b/>
          <w:sz w:val="16"/>
          <w:szCs w:val="16"/>
        </w:rPr>
        <w:t>2.</w:t>
      </w:r>
      <w:r>
        <w:rPr>
          <w:rFonts w:cs="TimesNewRomanPSMT" w:ascii="TimesNewRomanPSMT" w:hAnsi="TimesNewRomanPSMT"/>
          <w:sz w:val="16"/>
          <w:szCs w:val="16"/>
        </w:rPr>
        <w:t xml:space="preserve"> </w:t>
      </w:r>
      <w:r>
        <w:rPr>
          <w:rFonts w:cs="Arial" w:ascii="Arial" w:hAnsi="Arial"/>
          <w:sz w:val="16"/>
          <w:szCs w:val="16"/>
        </w:rPr>
        <w:t xml:space="preserve">Organización para la Cooperación y el Desarrollo Económicos, Perspectivas de la Economía Mundial (2014), Actualización de febrero de 2014 en https:// </w:t>
      </w:r>
      <w:hyperlink r:id="rId17">
        <w:r>
          <w:rPr>
            <w:rStyle w:val="InternetLink"/>
            <w:rFonts w:cs="Arial" w:ascii="Arial" w:hAnsi="Arial"/>
            <w:sz w:val="16"/>
            <w:szCs w:val="16"/>
          </w:rPr>
          <w:t>www.conference-board.org/data/globaloutlook.cfm</w:t>
        </w:r>
      </w:hyperlink>
      <w:r>
        <w:rPr>
          <w:rFonts w:cs="Arial" w:ascii="Arial" w:hAnsi="Arial"/>
          <w:sz w:val="16"/>
          <w:szCs w:val="16"/>
        </w:rPr>
        <w: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t>3.</w:t>
      </w:r>
      <w:r>
        <w:rPr>
          <w:rFonts w:cs="Arial" w:ascii="Arial" w:hAnsi="Arial"/>
          <w:sz w:val="16"/>
          <w:szCs w:val="16"/>
        </w:rPr>
        <w:t xml:space="preserve"> Naciones Unidas, Departamento de Asuntos Económicos y Sociales, División de Población (2013). Perspectivas de la Población Mundial: Revisión de 2012, Puntos Descollantes y Tablas Avanzadas, Documento de Trabajo No. ESA/P/WP.228 en el cuadro S.2. Población Total por País,1950, 2013, 2025, 2050 y 2100 (Variante Mediana).</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t>4.</w:t>
      </w:r>
      <w:r>
        <w:rPr>
          <w:rFonts w:cs="Arial" w:ascii="Arial" w:hAnsi="Arial"/>
          <w:sz w:val="16"/>
          <w:szCs w:val="16"/>
        </w:rPr>
        <w:t xml:space="preserve"> Banco Mundial, Hoja Rosada, marzo de 2014</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b/>
          <w:sz w:val="16"/>
          <w:szCs w:val="16"/>
        </w:rPr>
        <w:t>5.</w:t>
      </w:r>
      <w:r>
        <w:rPr>
          <w:rFonts w:cs="TimesNewRomanPSMT" w:ascii="TimesNewRomanPSMT" w:hAnsi="TimesNewRomanPSMT"/>
          <w:sz w:val="16"/>
          <w:szCs w:val="16"/>
        </w:rPr>
        <w:t xml:space="preserve"> </w:t>
      </w:r>
      <w:r>
        <w:rPr>
          <w:rFonts w:cs="Arial" w:ascii="Arial" w:hAnsi="Arial"/>
          <w:sz w:val="16"/>
          <w:szCs w:val="16"/>
        </w:rPr>
        <w:t>OCDE/Organización de las Naciones Unidas para la Alimentación y la Agricultura (2013), OCDE-FAO Perspectivas Agrícolas 2013, Publicaciones OCDE. &lt;http://www.oecd.org/site/oecd-faoagriculturaloutlook/prices.htm&g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TimesNewRomanPSMT" w:hAnsi="TimesNewRomanPSMT" w:cs="TimesNewRomanPSMT"/>
          <w:sz w:val="16"/>
          <w:szCs w:val="16"/>
        </w:rPr>
      </w:pPr>
      <w:r>
        <w:rPr>
          <w:rFonts w:cs="Arial" w:ascii="Arial" w:hAnsi="Arial"/>
          <w:b/>
          <w:sz w:val="16"/>
          <w:szCs w:val="16"/>
        </w:rPr>
        <w:t>6.</w:t>
      </w:r>
      <w:r>
        <w:rPr>
          <w:rFonts w:cs="TimesNewRomanPSMT" w:ascii="TimesNewRomanPSMT" w:hAnsi="TimesNewRomanPSMT"/>
          <w:sz w:val="16"/>
          <w:szCs w:val="16"/>
        </w:rPr>
        <w:t xml:space="preserve"> </w:t>
      </w:r>
      <w:r>
        <w:rPr>
          <w:rFonts w:cs="Arial" w:ascii="Arial" w:hAnsi="Arial"/>
          <w:sz w:val="16"/>
          <w:szCs w:val="16"/>
        </w:rPr>
        <w:t xml:space="preserve">Ver Instituto de Investigación de la Política Agrícola y Alimentaria de la Universidad de Missouri (agosto de 2012). Impactos de las Disposiciones Seleccionadas de las Leyes Agrarias de la Comisión de Agricultura de la Cámara de Representantes y del Senado. FAPRI-MU Informe #05-12 </w:t>
      </w:r>
      <w:hyperlink r:id="rId18">
        <w:r>
          <w:rPr>
            <w:rStyle w:val="InternetLink"/>
            <w:rFonts w:cs="Arial" w:ascii="Arial" w:hAnsi="Arial"/>
            <w:sz w:val="16"/>
            <w:szCs w:val="16"/>
          </w:rPr>
          <w:t xml:space="preserve">http://www.fapri.missouri.edu/outreach/publications/2012/FAPRI_MU_Report_05_12.pdf </w:t>
        </w:r>
      </w:hyperlink>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b/>
          <w:sz w:val="16"/>
          <w:szCs w:val="16"/>
        </w:rPr>
        <w:t>7.</w:t>
      </w:r>
      <w:r>
        <w:rPr>
          <w:rFonts w:cs="TimesNewRomanPSMT" w:ascii="TimesNewRomanPSMT" w:hAnsi="TimesNewRomanPSMT"/>
          <w:sz w:val="16"/>
          <w:szCs w:val="16"/>
        </w:rPr>
        <w:t xml:space="preserve"> </w:t>
      </w:r>
      <w:r>
        <w:rPr>
          <w:rFonts w:cs="Arial" w:ascii="Arial" w:hAnsi="Arial"/>
          <w:sz w:val="16"/>
          <w:szCs w:val="16"/>
        </w:rPr>
        <w:t>Ver FAPRI (agosto 2012), cuadro 1: Resultados principales, cambio promedio a partir de la línea de base, 2013-2017, excepto lo señalado.</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Mayo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l clima durante mayo siguió favoreciendo a la región algodonera principal del país, con lluvias que predominaron entre 40 y 60 milímetros en la zona norte, algo más importante hacia el sur, siempre con un piso en los valores normales. Si viene el ambiente húmedo pudo haber generado condiciones que no fueron las ideales para la cosecha, la situación no fue tan difícil como la que se observó en la región pampeana, fundamentalmente porque las jornadas con insolación y máximas más cálidas aún estuvieron presentes. En este sentido, el último mes del que podemos llamar el trimestre de otoño tuvo un equilibrio de variaciones satisfactorias, que permitió las labores de campo pero que además tuvo las recargas necesarias como para sostener el buen nivel de reservas con las que el NEA ha ingresado al trimestre frí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comparar la oferta de agua de mayo con la estadística (1973-2013), se aprecia un predominio de lluvias normales en el domo central chaqueño, algo más abundantes hacia el oeste. Igualmente debemos aclarar que  durante mayo las lluvias hacia el oeste ya decrecen de manera notable respecto del NEA y por lo tanto 25 milímetros de lluvia en Santiago del Estero, para la estadística quedan representados como desvíos positivos. De todos modos hay que rescatar que el trimestre de otoño tuvo una oferta de agua que ha permitido arribar a esta altura del año en condiciones de humedad mejoradas respecto de las habituales para la época. Por lo tanto con un buen manejo de estas reservas, más algunos aportes menores que puedan ir apareciendo en los próximos meses, se perfila una salida a la primavera con perfiles con una menor demanda hídrica.</w:t>
      </w:r>
    </w:p>
    <w:p>
      <w:pPr>
        <w:pStyle w:val="Normal"/>
        <w:jc w:val="both"/>
        <w:rPr>
          <w:rFonts w:ascii="Arial" w:hAnsi="Arial" w:cs="Arial"/>
          <w:sz w:val="22"/>
          <w:szCs w:val="22"/>
        </w:rPr>
      </w:pPr>
      <w:r>
        <w:rPr>
          <w:rFonts w:cs="Arial" w:ascii="Arial" w:hAnsi="Arial"/>
          <w:sz w:val="22"/>
          <w:szCs w:val="22"/>
        </w:rPr>
        <w:t>Las temperaturas también se expresaron con registros benignos en la zona del NEA. Como dijimos aún se observaron jornadas con máximas cálidas y si bien en los últimos días de mayo se produjo un enfriamiento destacado, las temperaturas mínimas no cayeron por debajo de los 2°C en la zona algodonera principal. Es poco probable que con estas marcas térmicas y con suelos húmedos se hayan concretado heladas, en todo caso, en algún bajo pudo haberse dado un evento débil. En general no hubo irrupciones de aire frío rigurosas, las cuales no son extrañas durante el mes de mayo en el Chaco. Esto habla de una lenta transición hacia el invierno, la cual se ha mostrado como enfriamientos que hasta el momento son de poca importancia, condición que también favorece mucho a las zonas maiceras del Paraguay.</w:t>
      </w:r>
    </w:p>
    <w:p>
      <w:pPr>
        <w:pStyle w:val="Normal"/>
        <w:jc w:val="both"/>
        <w:rPr>
          <w:rFonts w:ascii="Arial" w:hAnsi="Arial" w:cs="Arial"/>
          <w:sz w:val="22"/>
          <w:szCs w:val="22"/>
        </w:rPr>
      </w:pPr>
      <w:r>
        <w:rPr>
          <w:rFonts w:cs="Arial" w:ascii="Arial" w:hAnsi="Arial"/>
          <w:sz w:val="22"/>
          <w:szCs w:val="22"/>
        </w:rPr>
      </w:r>
    </w:p>
    <w:p>
      <w:pPr>
        <w:pStyle w:val="Normal"/>
        <w:jc w:val="both"/>
        <w:rPr/>
      </w:pPr>
      <w:r>
        <w:rPr/>
        <w:drawing>
          <wp:inline distT="0" distB="0" distL="0" distR="0">
            <wp:extent cx="2854960" cy="48221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11" t="-7" r="-11" b="-7"/>
                    <a:stretch>
                      <a:fillRect/>
                    </a:stretch>
                  </pic:blipFill>
                  <pic:spPr bwMode="auto">
                    <a:xfrm>
                      <a:off x="0" y="0"/>
                      <a:ext cx="2854960" cy="48221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situación actual de reservas del NEA, plantea condiciones de partida que bien manejadas pueden reducir la incerteza del escenario agrícola para comienzos de primavera. Si se hace un buen manejo del agua, la llegada de las primeras lluvias de septiembre puede fortalecer la humedad de las capas superficiales y comenzar a definir un panorama sin una demanda de agua elev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ordamos que estadísticamente, no  es raro encontrarse llegando finales de septiembre con perfiles totalmente secos en la zona algodonera principal, lo cual transfiere una fuerte presión al mes de octubre. En cierto modo estamos ingresando al invierno con un panorama que puede considerarse algo atípico, por cierto favorable. Si bien el invierno no suele tener grandes aportes pluviales en la zona mediterránea del NEA, no son necesarios milimetrajes elevados para que los perfiles se mantengan con un buen nivel. Por otra parte no resultaría extraño que el trimestre frío resulte más húmedo que lo habitual, lo cual se vuelve más probable si al desandar el mes de junio las masas de aire polar no comienzan a desplegarse sobre la zona. En este sentido, no sería ilógico esperar que las heladas fuertes recién lleguen a finales de junio o comienzos de jul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trimestre frío normalmente se observa un fuerte gradiente de las precipitaciones desde el este hacia el oeste, en general con el mayor rigor térmico de las bajas temperaturas en las zonas mediterráneas de Santiago y Chaco, sin embargo, si el aire húmedo continúa reciclándose en el centro norte de la Mesopotamia y el sur de Paraguay, no llamaría demasiado la atención que el mes de junio presente precipitaciones generosas aun en áreas del domo central. Para cuantificar, 40 milímetros en junio en la zona central del Chaco y las vecindades de Santiago, son precipitaciones destacadas. Esto no es improbable de observar bajo las actuales condiciones de circulación atmosfér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mes de mayo se ha venido afianzando la tendencia que perfila la aparición de un evento El Niño. Esto es, el fenómeno conocido como ENSO, comenzaría a correrse de la neutralidad hacia su fase cálida. Este comportamiento es aún incipiente y los promedios semanales de las temperaturas superficiales del Pacífico Ecuatorial central, aún se mantienen en torno a la neutralidad sin embargo aparecen indicios que apuntalan las proyecciones de los modelos de pronó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urante el trimestre del invierno este indicador no tiene impacto sobre el comportamiento de las lluvias del sudeste de Sudamérica. Sí lo tiene durante el último trimestre del año, en general definiendo un contexto que favorece desvíos positivos de la precipit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situación actual de reservas más un escenario Niño para el comienzo de primavera, en principio debería considerarse como un panorama a largo plazo con menor incerteza, al menos en cuanto a la disponibilidad de agua. Es decir se viene saliendo de una buena cosecha y el clima parece mostrar un guiño positivo para el comienzo de la próxima campaña.</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lang w:val="es-ES_tradnl"/>
        </w:rPr>
      </w:pPr>
      <w:r>
        <w:rPr>
          <w:rFonts w:cs="Arial" w:ascii="Arial" w:hAnsi="Arial"/>
          <w:color w:val="000000"/>
          <w:sz w:val="26"/>
          <w:szCs w:val="26"/>
        </w:rPr>
        <w:drawing>
          <wp:inline distT="0" distB="0" distL="0" distR="0">
            <wp:extent cx="3503930" cy="3568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503930" cy="356870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1">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2">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8" w:name="BALANCE_HIDRICO"/>
      <w:bookmarkStart w:id="9" w:name="BALANCE_HIDRICO"/>
      <w:bookmarkEnd w:id="9"/>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42285" cy="3568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9" t="-7" r="-9" b="-7"/>
                    <a:stretch>
                      <a:fillRect/>
                    </a:stretch>
                  </pic:blipFill>
                  <pic:spPr bwMode="auto">
                    <a:xfrm>
                      <a:off x="0" y="0"/>
                      <a:ext cx="3042285" cy="3568700"/>
                    </a:xfrm>
                    <a:prstGeom prst="rect">
                      <a:avLst/>
                    </a:prstGeom>
                  </pic:spPr>
                </pic:pic>
              </a:graphicData>
            </a:graphic>
          </wp:inline>
        </w:drawing>
      </w:r>
      <w:r>
        <w:rPr/>
        <w:drawing>
          <wp:inline distT="0" distB="0" distL="0" distR="0">
            <wp:extent cx="303847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38475" cy="3573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3"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feragro" descr=""/>
                    <pic:cNvPicPr>
                      <a:picLocks noChangeAspect="1" noChangeArrowheads="1"/>
                    </pic:cNvPicPr>
                  </pic:nvPicPr>
                  <pic:blipFill>
                    <a:blip r:embed="rId27"/>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2" w:name="INFORME_PLAGAS"/>
        <w:bookmarkEnd w:id="12"/>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rFonts w:ascii="Arial" w:hAnsi="Arial" w:cs="Arial"/>
          <w:b/>
          <w:b/>
        </w:rPr>
      </w:pPr>
      <w:bookmarkStart w:id="13" w:name="INFORME_PLAGAS"/>
      <w:bookmarkEnd w:id="13"/>
      <w:r>
        <w:rPr>
          <w:rFonts w:cs="Arial" w:ascii="Arial" w:hAnsi="Arial"/>
          <w:b/>
        </w:rPr>
        <w:t>EEA Reconquista, EEA Sáenz Peña y EEA Las Breñas</w:t>
      </w:r>
    </w:p>
    <w:p>
      <w:pPr>
        <w:pStyle w:val="Normal"/>
        <w:jc w:val="right"/>
        <w:rPr/>
      </w:pPr>
      <w:r>
        <w:rPr>
          <w:rFonts w:cs="Arial" w:ascii="Arial" w:hAnsi="Arial"/>
          <w:b/>
        </w:rPr>
        <w:t>Información preparada por</w:t>
      </w:r>
      <w:r>
        <w:rPr>
          <w:rFonts w:cs="Calibri" w:ascii="Calibri" w:hAnsi="Calibri"/>
          <w:sz w:val="22"/>
          <w:szCs w:val="22"/>
          <w:lang w:val="es-AR" w:eastAsia="en-US"/>
        </w:rPr>
        <w:t xml:space="preserve"> </w:t>
      </w:r>
      <w:r>
        <w:rPr>
          <w:rFonts w:cs="Arial" w:ascii="Arial" w:hAnsi="Arial"/>
          <w:b/>
          <w:lang w:val="es-AR"/>
        </w:rPr>
        <w:t>M. A. Sosa,</w:t>
      </w:r>
      <w:r>
        <w:rPr>
          <w:rFonts w:cs="Arial" w:ascii="Arial" w:hAnsi="Arial"/>
          <w:b/>
        </w:rPr>
        <w:t xml:space="preserve"> D. E. Vitti,</w:t>
      </w:r>
    </w:p>
    <w:p>
      <w:pPr>
        <w:pStyle w:val="Normal"/>
        <w:jc w:val="right"/>
        <w:rPr>
          <w:rFonts w:ascii="Arial" w:hAnsi="Arial" w:cs="Arial"/>
          <w:b/>
          <w:b/>
        </w:rPr>
      </w:pPr>
      <w:r>
        <w:rPr>
          <w:rFonts w:cs="Arial" w:ascii="Arial" w:hAnsi="Arial"/>
          <w:b/>
        </w:rPr>
        <w:t>D. E. Szwarc, M. Simonella, M. Fogar, M. Casuso</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Mayo 2014</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3"/>
          <w:szCs w:val="23"/>
        </w:rPr>
        <w:t xml:space="preserve">Durante el mes de mayo, en la EEA Reconquista se produjeron temperaturas máxima absoluta de </w:t>
      </w:r>
      <w:r>
        <w:rPr>
          <w:rFonts w:cs="Arial" w:ascii="Arial" w:hAnsi="Arial"/>
          <w:sz w:val="23"/>
          <w:szCs w:val="23"/>
          <w:lang w:val="es-AR"/>
        </w:rPr>
        <w:t>27,5</w:t>
      </w:r>
      <w:r>
        <w:rPr>
          <w:rFonts w:cs="Arial" w:ascii="Arial" w:hAnsi="Arial"/>
          <w:sz w:val="23"/>
          <w:szCs w:val="23"/>
        </w:rPr>
        <w:t xml:space="preserve"> °C, inferior al promedio histórico del mes (30,3 °C) y una mínima absoluta (5,2 °C), superior a la de la serie para el mes (3,2 °C). Por otra parte, la temperatura media (17,6 °C) fue semejante al promedio histórico.</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El total de lluvias caídas en el mes fue de 102,6  mm, registro inferior al mes pasado, pero muy superior al promedio histórico de 61,8 mm para el mes (datos proporcionados por el Observatorio Meteorológico EEA INTA Rqta).</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Continúan disminuyendo las capturas de lepidópteros plagas en las trampas de luz ubicadas en INTA EEA Reconquista (Rqta), respecto a los registros del mes anterior (tabla 1). L</w:t>
      </w:r>
      <w:r>
        <w:rPr>
          <w:rFonts w:cs="Arial" w:ascii="Arial" w:hAnsi="Arial"/>
          <w:color w:val="000000"/>
          <w:sz w:val="23"/>
          <w:szCs w:val="23"/>
        </w:rPr>
        <w:t>os</w:t>
      </w:r>
      <w:r>
        <w:rPr>
          <w:rFonts w:cs="Arial" w:ascii="Arial" w:hAnsi="Arial"/>
          <w:sz w:val="23"/>
          <w:szCs w:val="23"/>
        </w:rPr>
        <w:t xml:space="preserve"> lotes con algodón están cosechados y otros a la espera de la cosecha.  La única especie que registró un leve aumento de capturas fueron las mariposas de la oruga de la hoja (</w:t>
      </w:r>
      <w:r>
        <w:rPr>
          <w:rFonts w:cs="Arial" w:ascii="Arial" w:hAnsi="Arial"/>
          <w:i/>
          <w:sz w:val="23"/>
          <w:szCs w:val="23"/>
        </w:rPr>
        <w:t>Alabama argillacea</w:t>
      </w:r>
      <w:r>
        <w:rPr>
          <w:rFonts w:cs="Arial" w:ascii="Arial" w:hAnsi="Arial"/>
          <w:sz w:val="23"/>
          <w:szCs w:val="23"/>
        </w:rPr>
        <w:t>), registrando unos pocos individuos más (22 ad/mes).</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Respecto al complejo de “orugas capulleras” (Heliothinae), en Rqta, disminuyeron a sus capturas a 7 ad/mes, correspondiendo 3, 3 y 1 individuos a las especies </w:t>
      </w:r>
      <w:r>
        <w:rPr>
          <w:rFonts w:cs="Arial" w:ascii="Arial" w:hAnsi="Arial"/>
          <w:i/>
          <w:sz w:val="23"/>
          <w:szCs w:val="23"/>
        </w:rPr>
        <w:t>Helicoverpa gelotopoeon, H. zea</w:t>
      </w:r>
      <w:r>
        <w:rPr>
          <w:rFonts w:cs="Arial" w:ascii="Arial" w:hAnsi="Arial"/>
          <w:sz w:val="23"/>
          <w:szCs w:val="23"/>
        </w:rPr>
        <w:t xml:space="preserve">, y </w:t>
      </w:r>
      <w:r>
        <w:rPr>
          <w:rFonts w:cs="Arial" w:ascii="Arial" w:hAnsi="Arial"/>
          <w:i/>
          <w:sz w:val="23"/>
          <w:szCs w:val="23"/>
        </w:rPr>
        <w:t>H.virescens</w:t>
      </w:r>
      <w:r>
        <w:rPr>
          <w:rFonts w:cs="Arial" w:ascii="Arial" w:hAnsi="Arial"/>
          <w:sz w:val="23"/>
          <w:szCs w:val="23"/>
        </w:rPr>
        <w:t xml:space="preserve"> respectivamente.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Cabe destacar que el 28 de mayo, del corriente, se confirmó (mediante corroboración del Dr. Fernando Navarro de la Universidad de Tucumán) la presencia de una especie que forma parte de dicho complejo de orugas “</w:t>
      </w:r>
      <w:r>
        <w:rPr>
          <w:rFonts w:cs="Arial" w:ascii="Arial" w:hAnsi="Arial"/>
          <w:b/>
          <w:i/>
          <w:sz w:val="23"/>
          <w:szCs w:val="23"/>
        </w:rPr>
        <w:t>Helicoverpa armígera</w:t>
      </w:r>
      <w:r>
        <w:rPr>
          <w:rFonts w:cs="Arial" w:ascii="Arial" w:hAnsi="Arial"/>
          <w:sz w:val="23"/>
          <w:szCs w:val="23"/>
        </w:rPr>
        <w:t>”. La misma fue hallada en un lote de algodón (en el mes de febrero pasado) en la EEA de INTA Reconquista, por el Ing. Agr. Diego Szwarc, becario de esta unidad en la especialidad de entomología.</w:t>
      </w:r>
    </w:p>
    <w:p>
      <w:pPr>
        <w:pStyle w:val="Normal"/>
        <w:jc w:val="both"/>
        <w:rPr>
          <w:rFonts w:ascii="Arial" w:hAnsi="Arial" w:cs="Arial"/>
          <w:i/>
          <w:i/>
          <w:sz w:val="23"/>
          <w:szCs w:val="23"/>
        </w:rPr>
      </w:pPr>
      <w:r>
        <w:rPr>
          <w:rFonts w:cs="Arial" w:ascii="Arial" w:hAnsi="Arial"/>
          <w:i/>
          <w:sz w:val="23"/>
          <w:szCs w:val="23"/>
        </w:rPr>
      </w:r>
    </w:p>
    <w:p>
      <w:pPr>
        <w:pStyle w:val="Normal"/>
        <w:jc w:val="both"/>
        <w:rPr/>
      </w:pPr>
      <w:r>
        <w:rPr>
          <w:rFonts w:cs="Arial" w:ascii="Arial" w:hAnsi="Arial"/>
          <w:i/>
          <w:sz w:val="23"/>
          <w:szCs w:val="23"/>
        </w:rPr>
        <w:t>Helicoverpa armigera</w:t>
      </w:r>
      <w:r>
        <w:rPr>
          <w:rFonts w:cs="Arial" w:ascii="Arial" w:hAnsi="Arial"/>
          <w:sz w:val="23"/>
          <w:szCs w:val="23"/>
        </w:rPr>
        <w:t xml:space="preserve"> (Lepidoptera: Noctuidae) es conocida vulgarmente como Gusano del Algodón, es una plaga de carácter cuarentenario para la Argentina que afecta varios cultivos, entre ellos: algodón, soja, maíz, sorgo, alfalfa, tabaco, papa, lino, garbanzo, maní, clavel, rosa, geranios, crisantemos, tomate y  especies frutales del género Prunus y Citrus. Es originaria de África, y se encuentra extendida sobre cultivos hospederos de Asia, Europa y Oceanía (Fte: SINAVIMO).</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Debido a sus múltiples hospederos, su alta capacidad de dispersión, de reproducción y supervivencia, esta plaga podría originar severos perjuicios socioeconómicos a nuestro país. En Sudamérica fue identificada por primera vez en Brasil durante la campaña 2012/13, en muestras procedentes de soja, maíz y algodón en los estados de Bahía, Paraná, Mato Grosso y Distrito Federal,  por la Empresa Brasilera de investigación Agropecuaria (Embrapa).</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El 14 de noviembre pasado, el SENASA cumpliendo con los protocolos establecidos internacionalmente, oficializó la presencia de la plaga en la Argentina.  El diagnóstico fue realizado por el Dr. Fernando Navarro.</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El “cogollero del maíz” (</w:t>
      </w:r>
      <w:r>
        <w:rPr>
          <w:rFonts w:cs="Arial" w:ascii="Arial" w:hAnsi="Arial"/>
          <w:i/>
          <w:sz w:val="23"/>
          <w:szCs w:val="23"/>
        </w:rPr>
        <w:t>Spodoptera frugiperda</w:t>
      </w:r>
      <w:r>
        <w:rPr>
          <w:rFonts w:cs="Arial" w:ascii="Arial" w:hAnsi="Arial"/>
          <w:sz w:val="23"/>
          <w:szCs w:val="23"/>
        </w:rPr>
        <w:t xml:space="preserve">), registró también menores capturas en Rqta (9 ad/mes), al igual que </w:t>
      </w:r>
      <w:r>
        <w:rPr>
          <w:rFonts w:cs="Arial" w:ascii="Arial" w:hAnsi="Arial"/>
          <w:i/>
          <w:sz w:val="23"/>
          <w:szCs w:val="23"/>
        </w:rPr>
        <w:t xml:space="preserve">S. cosmioides </w:t>
      </w:r>
      <w:r>
        <w:rPr>
          <w:rFonts w:cs="Arial" w:ascii="Arial" w:hAnsi="Arial"/>
          <w:sz w:val="23"/>
          <w:szCs w:val="23"/>
        </w:rPr>
        <w:t>disminuyó sus capturas con respecto al mes pasado (5 ad/mes).</w:t>
      </w:r>
    </w:p>
    <w:p>
      <w:pPr>
        <w:pStyle w:val="Normal"/>
        <w:jc w:val="both"/>
        <w:rPr>
          <w:rFonts w:ascii="Arial" w:hAnsi="Arial" w:cs="Arial"/>
          <w:color w:val="365F91"/>
          <w:sz w:val="23"/>
          <w:szCs w:val="23"/>
        </w:rPr>
      </w:pPr>
      <w:r>
        <w:rPr>
          <w:rFonts w:cs="Arial" w:ascii="Arial" w:hAnsi="Arial"/>
          <w:color w:val="365F91"/>
          <w:sz w:val="23"/>
          <w:szCs w:val="23"/>
        </w:rPr>
      </w:r>
    </w:p>
    <w:p>
      <w:pPr>
        <w:pStyle w:val="Normal"/>
        <w:jc w:val="both"/>
        <w:rPr/>
      </w:pPr>
      <w:r>
        <w:rPr>
          <w:rFonts w:cs="Arial" w:ascii="Arial" w:hAnsi="Arial"/>
          <w:sz w:val="23"/>
          <w:szCs w:val="23"/>
        </w:rPr>
        <w:t>Las “orugas medidoras” también mostraron registros menores respecto al mes pasado (</w:t>
      </w:r>
      <w:r>
        <w:rPr>
          <w:rFonts w:cs="Arial" w:ascii="Arial" w:hAnsi="Arial"/>
          <w:i/>
          <w:sz w:val="23"/>
          <w:szCs w:val="23"/>
        </w:rPr>
        <w:t>Rachiplusia nu</w:t>
      </w:r>
      <w:r>
        <w:rPr>
          <w:rFonts w:cs="Arial" w:ascii="Arial" w:hAnsi="Arial"/>
          <w:sz w:val="23"/>
          <w:szCs w:val="23"/>
        </w:rPr>
        <w:t>) y de la falsa medidora (</w:t>
      </w:r>
      <w:r>
        <w:rPr>
          <w:rFonts w:cs="Arial" w:ascii="Arial" w:hAnsi="Arial"/>
          <w:i/>
          <w:sz w:val="23"/>
          <w:szCs w:val="23"/>
        </w:rPr>
        <w:t>Pseudoplusia includens</w:t>
      </w:r>
      <w:r>
        <w:rPr>
          <w:rFonts w:cs="Arial" w:ascii="Arial" w:hAnsi="Arial"/>
          <w:sz w:val="23"/>
          <w:szCs w:val="23"/>
        </w:rPr>
        <w:t>); con 32 y 10 ad/mes respectivamente.</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Otra plaga que continua mostrando acentuada disminución de capturas fue la “oruga de las leguminosas” (</w:t>
      </w:r>
      <w:r>
        <w:rPr>
          <w:rFonts w:cs="Arial" w:ascii="Arial" w:hAnsi="Arial"/>
          <w:i/>
          <w:sz w:val="23"/>
          <w:szCs w:val="23"/>
        </w:rPr>
        <w:t>Anticarsia gemmatalis</w:t>
      </w:r>
      <w:r>
        <w:rPr>
          <w:rFonts w:cs="Arial" w:ascii="Arial" w:hAnsi="Arial"/>
          <w:sz w:val="23"/>
          <w:szCs w:val="23"/>
        </w:rPr>
        <w:t>), con 22 ad/mes (con registros de 167/ad/mes anterior)</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Con respecto al “picudo del algodonero” (</w:t>
      </w:r>
      <w:r>
        <w:rPr>
          <w:rFonts w:cs="Arial" w:ascii="Arial" w:hAnsi="Arial"/>
          <w:i/>
          <w:sz w:val="23"/>
          <w:szCs w:val="23"/>
        </w:rPr>
        <w:t>Anthonomus grandis</w:t>
      </w:r>
      <w:r>
        <w:rPr>
          <w:rFonts w:cs="Arial" w:ascii="Arial" w:hAnsi="Arial"/>
          <w:sz w:val="23"/>
          <w:szCs w:val="23"/>
        </w:rPr>
        <w:t>), en la EEA Rqta, el picudo, incrementa sus capturas en las trampas de feromonas, en relación al mes anterior, relacionado a que los cultivos cosechados o próximos a cosecha dejan de ser atractivos y los adultos se dirigen a la trampa y a los refugios invernales (tabla 2).</w:t>
      </w:r>
    </w:p>
    <w:p>
      <w:pPr>
        <w:pStyle w:val="Normal"/>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2"/>
          <w:szCs w:val="22"/>
        </w:rPr>
      </w:pPr>
      <w:r>
        <w:rPr>
          <w:rFonts w:cs="Arial" w:ascii="Arial" w:hAnsi="Arial"/>
          <w:sz w:val="23"/>
          <w:szCs w:val="23"/>
        </w:rPr>
        <w:t>Las condiciones ambientales actuales (alta humedad y días no tan fríos) pueden favorecer una mayor probabilidad de presencia de la plaga en la campaña siguiente siempre que no se respeten las prácticas de manejo recomendada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0"/>
          <w:szCs w:val="22"/>
          <w:lang w:val="es-ES_tradnl"/>
        </w:rPr>
      </w:pPr>
      <w:r>
        <w:rPr>
          <w:rFonts w:cs="Arial" w:ascii="Arial" w:hAnsi="Arial"/>
          <w:b/>
          <w:bCs/>
          <w:i/>
          <w:sz w:val="20"/>
          <w:szCs w:val="22"/>
          <w:lang w:val="es-ES_tradnl"/>
        </w:rPr>
      </w:r>
    </w:p>
    <w:p>
      <w:pPr>
        <w:pStyle w:val="Normal"/>
        <w:jc w:val="center"/>
        <w:rPr>
          <w:rFonts w:ascii="Arial" w:hAnsi="Arial" w:cs="Arial"/>
          <w:b/>
          <w:b/>
          <w:i/>
          <w:i/>
          <w:sz w:val="20"/>
        </w:rPr>
      </w:pPr>
      <w:r>
        <w:rPr>
          <w:rFonts w:cs="Arial" w:ascii="Arial" w:hAnsi="Arial"/>
          <w:b/>
          <w:i/>
          <w:sz w:val="20"/>
        </w:rPr>
      </w:r>
    </w:p>
    <w:p>
      <w:pPr>
        <w:pStyle w:val="Normal"/>
        <w:jc w:val="center"/>
        <w:rPr/>
      </w:pPr>
      <w:r>
        <w:rPr>
          <w:rFonts w:cs="Arial" w:ascii="Arial" w:hAnsi="Arial"/>
          <w:b/>
        </w:rPr>
        <w:t>Tabla 1. Registros de lepidópteros plagas capturados en trampas de luz de Reconquista, durante el mes de mayo de 2014</w:t>
      </w:r>
      <w:r>
        <w:rPr>
          <w:rFonts w:cs="Arial" w:ascii="Arial" w:hAnsi="Arial"/>
          <w:b/>
          <w:i/>
          <w:lang w:val="es-ES_tradnl"/>
        </w:rPr>
        <w:t>.</w:t>
      </w:r>
    </w:p>
    <w:p>
      <w:pPr>
        <w:pStyle w:val="Normal"/>
        <w:jc w:val="center"/>
        <w:rPr>
          <w:rFonts w:ascii="Arial" w:hAnsi="Arial" w:cs="Arial"/>
          <w:b/>
          <w:b/>
          <w:i/>
          <w:i/>
          <w:sz w:val="18"/>
          <w:lang w:val="es-ES_tradnl"/>
        </w:rPr>
      </w:pPr>
      <w:r>
        <w:rPr>
          <w:rFonts w:cs="Arial" w:ascii="Arial" w:hAnsi="Arial"/>
          <w:b/>
          <w:i/>
          <w:sz w:val="18"/>
          <w:lang w:val="es-ES_tradnl"/>
        </w:rPr>
      </w:r>
    </w:p>
    <w:tbl>
      <w:tblPr>
        <w:tblW w:w="6446" w:type="dxa"/>
        <w:jc w:val="center"/>
        <w:tblInd w:w="0" w:type="dxa"/>
        <w:tblLayout w:type="fixed"/>
        <w:tblCellMar>
          <w:top w:w="0" w:type="dxa"/>
          <w:left w:w="108" w:type="dxa"/>
          <w:bottom w:w="0" w:type="dxa"/>
          <w:right w:w="108" w:type="dxa"/>
        </w:tblCellMar>
      </w:tblPr>
      <w:tblGrid>
        <w:gridCol w:w="486"/>
        <w:gridCol w:w="4330"/>
        <w:gridCol w:w="1630"/>
      </w:tblGrid>
      <w:tr>
        <w:trPr>
          <w:trHeight w:val="628" w:hRule="atLeast"/>
        </w:trPr>
        <w:tc>
          <w:tcPr>
            <w:tcW w:w="486"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center"/>
              <w:rPr>
                <w:rFonts w:ascii="Arial" w:hAnsi="Arial" w:cs="Arial"/>
                <w:b/>
                <w:b/>
                <w:bCs/>
                <w:lang w:val="es-MX"/>
              </w:rPr>
            </w:pPr>
            <w:r>
              <w:rPr>
                <w:rFonts w:cs="Arial" w:ascii="Arial" w:hAnsi="Arial"/>
                <w:b/>
                <w:bCs/>
                <w:lang w:val="es-MX"/>
              </w:rPr>
              <w:t>N°</w:t>
            </w:r>
          </w:p>
        </w:tc>
        <w:tc>
          <w:tcPr>
            <w:tcW w:w="4330" w:type="dxa"/>
            <w:tcBorders>
              <w:top w:val="single" w:sz="8" w:space="0" w:color="000000"/>
              <w:left w:val="single" w:sz="6"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30"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Alabama argillacea,</w:t>
            </w:r>
            <w:r>
              <w:rPr>
                <w:rFonts w:cs="Arial" w:ascii="Arial" w:hAnsi="Arial"/>
                <w:b/>
                <w:bCs/>
                <w:lang w:val="en-US"/>
              </w:rPr>
              <w:t xml:space="preserve"> Hübner</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22</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frugiperda,</w:t>
            </w:r>
            <w:r>
              <w:rPr>
                <w:rFonts w:cs="Arial" w:ascii="Arial" w:hAnsi="Arial"/>
                <w:b/>
                <w:bCs/>
                <w:lang w:val="en-US"/>
              </w:rPr>
              <w:t xml:space="preserve"> Smith</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9</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cosmioides,</w:t>
            </w:r>
            <w:r>
              <w:rPr>
                <w:rFonts w:cs="Arial" w:ascii="Arial" w:hAnsi="Arial"/>
                <w:b/>
                <w:bCs/>
                <w:lang w:val="en-US"/>
              </w:rPr>
              <w:t xml:space="preserve"> Walker</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5</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4</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color w:val="000000"/>
                <w:lang w:val="en-US"/>
              </w:rPr>
            </w:pPr>
            <w:r>
              <w:rPr>
                <w:rFonts w:cs="Arial" w:ascii="Arial" w:hAnsi="Arial"/>
                <w:b/>
                <w:i/>
                <w:color w:val="000000"/>
                <w:lang w:val="en-US"/>
              </w:rPr>
              <w:t>Spodoptera albula,Walker</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5</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lang w:val="en-US"/>
              </w:rPr>
            </w:pPr>
            <w:r>
              <w:rPr>
                <w:rFonts w:cs="Arial" w:ascii="Arial" w:hAnsi="Arial"/>
                <w:b/>
                <w:bCs/>
                <w:i/>
                <w:lang w:val="en-US"/>
              </w:rPr>
              <w:t>Heliothinae</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7</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6</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7</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8</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32</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9</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1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0</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12</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18</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22</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14</w:t>
            </w:r>
          </w:p>
        </w:tc>
      </w:tr>
      <w:tr>
        <w:trPr>
          <w:trHeight w:val="335" w:hRule="atLeast"/>
        </w:trPr>
        <w:tc>
          <w:tcPr>
            <w:tcW w:w="486" w:type="dxa"/>
            <w:tcBorders>
              <w:top w:val="single" w:sz="6" w:space="0" w:color="000000"/>
              <w:left w:val="single" w:sz="8" w:space="0" w:color="000000"/>
              <w:bottom w:val="single" w:sz="8" w:space="0" w:color="000000"/>
              <w:right w:val="single" w:sz="6" w:space="0" w:color="000000"/>
            </w:tcBorders>
          </w:tcPr>
          <w:p>
            <w:pPr>
              <w:pStyle w:val="Normal"/>
              <w:jc w:val="center"/>
              <w:rPr>
                <w:rFonts w:ascii="Arial" w:hAnsi="Arial" w:cs="Arial"/>
                <w:b/>
                <w:b/>
                <w:bCs/>
                <w:i/>
                <w:i/>
              </w:rPr>
            </w:pPr>
            <w:r>
              <w:rPr>
                <w:rFonts w:cs="Arial" w:ascii="Arial" w:hAnsi="Arial"/>
                <w:b/>
                <w:bCs/>
                <w:i/>
              </w:rPr>
              <w:t>14</w:t>
            </w:r>
          </w:p>
        </w:tc>
        <w:tc>
          <w:tcPr>
            <w:tcW w:w="4330"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30"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w:t>
            </w:r>
          </w:p>
        </w:tc>
      </w:tr>
    </w:tbl>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jc w:val="center"/>
        <w:rPr/>
      </w:pPr>
      <w:r>
        <w:rPr>
          <w:rFonts w:cs="Arial" w:ascii="Arial" w:hAnsi="Arial"/>
          <w:b/>
          <w:sz w:val="22"/>
          <w:szCs w:val="22"/>
          <w:lang w:val="es-MX"/>
        </w:rPr>
        <w:t xml:space="preserve">Tabla 2. Capturas de adultos de </w:t>
      </w:r>
      <w:r>
        <w:rPr>
          <w:rFonts w:cs="Arial" w:ascii="Arial" w:hAnsi="Arial"/>
          <w:b/>
          <w:i/>
          <w:sz w:val="22"/>
          <w:szCs w:val="22"/>
          <w:lang w:val="es-MX"/>
        </w:rPr>
        <w:t>Anthonomus grandis,</w:t>
      </w:r>
      <w:r>
        <w:rPr>
          <w:rFonts w:cs="Arial" w:ascii="Arial" w:hAnsi="Arial"/>
          <w:b/>
          <w:sz w:val="22"/>
          <w:szCs w:val="22"/>
          <w:lang w:val="es-MX"/>
        </w:rPr>
        <w:t xml:space="preserve"> Boheman en trampas con feromona en Reconquista.</w:t>
      </w:r>
    </w:p>
    <w:p>
      <w:pPr>
        <w:pStyle w:val="Normal"/>
        <w:rPr>
          <w:rFonts w:ascii="Arial" w:hAnsi="Arial" w:cs="Arial"/>
          <w:b/>
          <w:b/>
          <w:sz w:val="18"/>
          <w:szCs w:val="22"/>
          <w:lang w:val="es-MX"/>
        </w:rPr>
      </w:pPr>
      <w:r>
        <w:rPr>
          <w:rFonts w:cs="Arial" w:ascii="Arial" w:hAnsi="Arial"/>
          <w:b/>
          <w:sz w:val="18"/>
          <w:szCs w:val="22"/>
          <w:lang w:val="es-MX"/>
        </w:rPr>
      </w:r>
    </w:p>
    <w:p>
      <w:pPr>
        <w:pStyle w:val="Normal"/>
        <w:rPr>
          <w:rFonts w:ascii="Arial" w:hAnsi="Arial" w:cs="Arial"/>
          <w:sz w:val="18"/>
          <w:szCs w:val="22"/>
          <w:lang w:val="es-ES_tradnl"/>
        </w:rPr>
      </w:pPr>
      <w:r>
        <w:rPr>
          <w:rFonts w:cs="Arial" w:ascii="Arial" w:hAnsi="Arial"/>
          <w:sz w:val="18"/>
          <w:szCs w:val="22"/>
          <w:lang w:val="es-ES_tradnl"/>
        </w:rPr>
      </w:r>
      <w:r>
        <mc:AlternateContent>
          <mc:Choice Requires="wps">
            <w:drawing>
              <wp:anchor behindDoc="0" distT="0" distB="0" distL="90170" distR="90170" simplePos="0" locked="0" layoutInCell="0" allowOverlap="1" relativeHeight="13">
                <wp:simplePos x="0" y="0"/>
                <wp:positionH relativeFrom="margin">
                  <wp:align>center</wp:align>
                </wp:positionH>
                <wp:positionV relativeFrom="paragraph">
                  <wp:posOffset>-24765</wp:posOffset>
                </wp:positionV>
                <wp:extent cx="2700655" cy="1566545"/>
                <wp:effectExtent l="0" t="0" r="0" b="0"/>
                <wp:wrapSquare wrapText="bothSides"/>
                <wp:docPr id="24" name="Frame3"/>
                <a:graphic xmlns:a="http://schemas.openxmlformats.org/drawingml/2006/main">
                  <a:graphicData uri="http://schemas.microsoft.com/office/word/2010/wordprocessingShape">
                    <wps:wsp>
                      <wps:cNvSpPr txBox="1"/>
                      <wps:spPr>
                        <a:xfrm>
                          <a:off x="0" y="0"/>
                          <a:ext cx="2700655" cy="1566545"/>
                        </a:xfrm>
                        <a:prstGeom prst="rect"/>
                        <a:solidFill>
                          <a:srgbClr val="FFFFFF">
                            <a:alpha val="0"/>
                          </a:srgbClr>
                        </a:solidFill>
                      </wps:spPr>
                      <wps:txbx>
                        <w:txbxContent>
                          <w:tbl>
                            <w:tblPr>
                              <w:tblW w:w="4253" w:type="dxa"/>
                              <w:jc w:val="left"/>
                              <w:tblInd w:w="-15" w:type="dxa"/>
                              <w:tblLayout w:type="fixed"/>
                              <w:tblCellMar>
                                <w:top w:w="0" w:type="dxa"/>
                                <w:left w:w="108" w:type="dxa"/>
                                <w:bottom w:w="0" w:type="dxa"/>
                                <w:right w:w="108" w:type="dxa"/>
                              </w:tblCellMar>
                            </w:tblPr>
                            <w:tblGrid>
                              <w:gridCol w:w="2552"/>
                              <w:gridCol w:w="1701"/>
                            </w:tblGrid>
                            <w:tr>
                              <w:trPr>
                                <w:trHeight w:val="397"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Fecha captura</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Reconquista</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lang w:val="es-MX"/>
                                    </w:rPr>
                                  </w:pPr>
                                  <w:r>
                                    <w:rPr>
                                      <w:rFonts w:cs="Arial" w:ascii="Arial" w:hAnsi="Arial"/>
                                    </w:rPr>
                                    <w:t>8-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89</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lang w:val="es-MX"/>
                                    </w:rPr>
                                  </w:pPr>
                                  <w:r>
                                    <w:rPr>
                                      <w:rFonts w:cs="Arial" w:ascii="Arial" w:hAnsi="Arial"/>
                                    </w:rPr>
                                    <w:t>16-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14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rPr>
                                  </w:pPr>
                                  <w:r>
                                    <w:rPr>
                                      <w:rFonts w:cs="Arial" w:ascii="Arial" w:hAnsi="Arial"/>
                                    </w:rPr>
                                    <w:t>22-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145</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rPr>
                                  </w:pPr>
                                  <w:r>
                                    <w:rPr>
                                      <w:rFonts w:cs="Arial" w:ascii="Arial" w:hAnsi="Arial"/>
                                    </w:rPr>
                                    <w:t>28-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3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Tota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404</w:t>
                                  </w:r>
                                </w:p>
                              </w:tc>
                            </w:tr>
                            <w:tr>
                              <w:trPr>
                                <w:trHeight w:val="340"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Número de trampa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46</w:t>
                                  </w:r>
                                </w:p>
                              </w:tc>
                            </w:tr>
                          </w:tbl>
                        </w:txbxContent>
                      </wps:txbx>
                      <wps:bodyPr anchor="t" lIns="0" tIns="0" rIns="0" bIns="0">
                        <a:noAutofit/>
                      </wps:bodyPr>
                    </wps:wsp>
                  </a:graphicData>
                </a:graphic>
              </wp:anchor>
            </w:drawing>
          </mc:Choice>
          <mc:Fallback>
            <w:pict>
              <v:rect fillcolor="#FFFFFF" style="position:absolute;rotation:-0;width:212.65pt;height:123.35pt;mso-wrap-distance-left:7.1pt;mso-wrap-distance-right:7.1pt;mso-wrap-distance-top:0pt;mso-wrap-distance-bottom:0pt;margin-top:-1.95pt;mso-position-vertical-relative:text;margin-left:132.8pt;mso-position-horizontal:center;mso-position-horizontal-relative:margin">
                <v:fill opacity="0f"/>
                <v:textbox inset="0in,0in,0in,0in">
                  <w:txbxContent>
                    <w:tbl>
                      <w:tblPr>
                        <w:tblW w:w="4253" w:type="dxa"/>
                        <w:jc w:val="left"/>
                        <w:tblInd w:w="-15" w:type="dxa"/>
                        <w:tblLayout w:type="fixed"/>
                        <w:tblCellMar>
                          <w:top w:w="0" w:type="dxa"/>
                          <w:left w:w="108" w:type="dxa"/>
                          <w:bottom w:w="0" w:type="dxa"/>
                          <w:right w:w="108" w:type="dxa"/>
                        </w:tblCellMar>
                      </w:tblPr>
                      <w:tblGrid>
                        <w:gridCol w:w="2552"/>
                        <w:gridCol w:w="1701"/>
                      </w:tblGrid>
                      <w:tr>
                        <w:trPr>
                          <w:trHeight w:val="397"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Fecha captura</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Reconquista</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lang w:val="es-MX"/>
                              </w:rPr>
                            </w:pPr>
                            <w:r>
                              <w:rPr>
                                <w:rFonts w:cs="Arial" w:ascii="Arial" w:hAnsi="Arial"/>
                              </w:rPr>
                              <w:t>8-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89</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lang w:val="es-MX"/>
                              </w:rPr>
                            </w:pPr>
                            <w:r>
                              <w:rPr>
                                <w:rFonts w:cs="Arial" w:ascii="Arial" w:hAnsi="Arial"/>
                              </w:rPr>
                              <w:t>16-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14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rPr>
                            </w:pPr>
                            <w:r>
                              <w:rPr>
                                <w:rFonts w:cs="Arial" w:ascii="Arial" w:hAnsi="Arial"/>
                              </w:rPr>
                              <w:t>22-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145</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rPr>
                            </w:pPr>
                            <w:r>
                              <w:rPr>
                                <w:rFonts w:cs="Arial" w:ascii="Arial" w:hAnsi="Arial"/>
                              </w:rPr>
                              <w:t>28-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3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Tota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404</w:t>
                            </w:r>
                          </w:p>
                        </w:tc>
                      </w:tr>
                      <w:tr>
                        <w:trPr>
                          <w:trHeight w:val="340"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Número de trampa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46</w:t>
                            </w:r>
                          </w:p>
                        </w:tc>
                      </w:tr>
                    </w:tbl>
                  </w:txbxContent>
                </v:textbox>
                <w10:wrap type="square"/>
              </v:rect>
            </w:pict>
          </mc:Fallback>
        </mc:AlternateContent>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lang w:val="es-ES_tradnl"/>
        </w:rPr>
      </w:pPr>
      <w:r>
        <w:rPr>
          <w:rFonts w:cs="Arial" w:ascii="Arial" w:hAnsi="Arial"/>
          <w:sz w:val="18"/>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3"/>
          <w:szCs w:val="23"/>
          <w:lang w:val="es-MX"/>
        </w:rPr>
        <w:t>En cuanto a las prácticas a recomendar, se reitera, la</w:t>
      </w:r>
      <w:r>
        <w:rPr>
          <w:rFonts w:cs="Arial" w:ascii="Arial" w:hAnsi="Arial"/>
          <w:sz w:val="23"/>
          <w:szCs w:val="23"/>
        </w:rPr>
        <w:t xml:space="preserve"> importancia de respetar las fechas de destrucción de rastrojo determinada para cada zona y aplicar las medidas de control necesarias para disminuir las poblaciones de insectos invernantes y no incrementar los problemas de manejo y control de la próxima campaña. </w:t>
      </w:r>
      <w:r>
        <w:rPr>
          <w:rFonts w:cs="Arial" w:ascii="Arial" w:hAnsi="Arial"/>
          <w:sz w:val="23"/>
          <w:szCs w:val="23"/>
          <w:lang w:val="es-MX"/>
        </w:rPr>
        <w:t>Se sugiere continuar con el</w:t>
      </w:r>
      <w:r>
        <w:rPr>
          <w:rFonts w:cs="Arial" w:ascii="Arial" w:hAnsi="Arial"/>
          <w:sz w:val="23"/>
          <w:szCs w:val="23"/>
        </w:rPr>
        <w:t xml:space="preserve"> monitoreo con trampas de feromonas</w:t>
      </w:r>
      <w:r>
        <w:rPr>
          <w:rFonts w:cs="Arial" w:ascii="Arial" w:hAnsi="Arial"/>
          <w:sz w:val="22"/>
          <w:szCs w:val="22"/>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4" w:name="MERCADOS_NACIONALES"/>
        <w:bookmarkEnd w:id="14"/>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5" w:name="MERCADOS_NACIONALES"/>
      <w:bookmarkStart w:id="16" w:name="MERCADOS_NACIONALES"/>
      <w:bookmarkEnd w:id="16"/>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Tal como sucediera el mes anterior, los valores promedios mensuales de precios para la fibra de algodón en sus calidades C1/2,  D se mantuvieron constantes durante mayo. Sólo la calidad D1/2 experimentó una ligera baja en su cotización., que fue evidenciada en su comportamiento semanal, donde conforme avanzaba el mes su valor decrecía, haciéndose más notorio en la última semana. Al comparar los valores promedios obtenidos en mayo 2014 con los alcanzados en el quinquenio para esta misma época, nos encontramos con una situación similar a la ocurrida el mes pasado donde la tendencia vuelve a repetirse para la calidad C1/2 y D que en este 2014 sólo cotizó por encima del precio registrado en el 2010; en tanto que la calidad D1/2 su valor se ubica detrás del alcanzado en 2011 y 2013  (ver Gráfico Nº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 los valores promedios de las semillas para industria aceitera, tanto Reconquista como Avellaneda debemos mencionar que al igual que sucedió en abril pasado, sus cotizaciones fueron idénticas y constantes durante todo mayo (U$S/tn 120). Asimismo, si comparamos dicha cotización con las obtenidas en el lustro podemos notar que el comportamiento del mes anterior se repite ubicando el promedio actual sólo por arriba del alcanzado en el 201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obre el precio promedio mensual de la semilla para forraje puesta en desmotadora si bien continuó su tendencia bajista respecto al mes anterior, debemos mencionar que durante mayo logró estabilizarse y cotizar constante a lo largo de todo el mes repitiendo el valor semanal con el cual cerró la segunda quincena de abril (U$S/tn 133). Pese a lo antes mencionado vale destacar que al realizar la comparación de los registros promedios alcanzados en el quinquenio para esta misma fecha, el obtenido en mayo 2014 se convirtió en el mejor, tal como se puede observar en el Gráfico Nº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10"/>
          <w:szCs w:val="22"/>
          <w:lang w:val="es-AR"/>
        </w:rPr>
      </w:pPr>
      <w:r>
        <w:rPr>
          <w:rFonts w:cs="Arial" w:ascii="Arial" w:hAnsi="Arial"/>
          <w:sz w:val="10"/>
          <w:szCs w:val="22"/>
          <w:lang w:val="es-AR"/>
        </w:rPr>
      </w:r>
    </w:p>
    <w:p>
      <w:pPr>
        <w:pStyle w:val="Normal"/>
        <w:jc w:val="center"/>
        <w:rPr>
          <w:sz w:val="10"/>
          <w:lang w:val="es-AR"/>
        </w:rPr>
      </w:pPr>
      <w:r>
        <w:rPr>
          <w:sz w:val="10"/>
          <w:lang w:val="es-AR"/>
        </w:rPr>
      </w:r>
    </w:p>
    <w:p>
      <w:pPr>
        <w:pStyle w:val="Normal"/>
        <w:jc w:val="center"/>
        <w:rPr/>
      </w:pPr>
      <w:r>
        <w:rPr/>
      </w:r>
    </w:p>
    <w:p>
      <w:pPr>
        <w:pStyle w:val="Normal"/>
        <w:jc w:val="center"/>
        <w:rPr/>
      </w:pPr>
      <w:r>
        <w:rPr/>
        <w:drawing>
          <wp:inline distT="0" distB="0" distL="0" distR="0">
            <wp:extent cx="5601970" cy="299148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8"/>
                    <a:srcRect l="-6" t="-11" r="-6" b="-11"/>
                    <a:stretch>
                      <a:fillRect/>
                    </a:stretch>
                  </pic:blipFill>
                  <pic:spPr bwMode="auto">
                    <a:xfrm>
                      <a:off x="0" y="0"/>
                      <a:ext cx="5601970" cy="2991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084570" cy="278955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9"/>
                    <a:srcRect l="-4" t="-12" r="-4" b="-12"/>
                    <a:stretch>
                      <a:fillRect/>
                    </a:stretch>
                  </pic:blipFill>
                  <pic:spPr bwMode="auto">
                    <a:xfrm>
                      <a:off x="0" y="0"/>
                      <a:ext cx="6084570" cy="2789555"/>
                    </a:xfrm>
                    <a:prstGeom prst="rect">
                      <a:avLst/>
                    </a:prstGeom>
                  </pic:spPr>
                </pic:pic>
              </a:graphicData>
            </a:graphic>
          </wp:inline>
        </w:drawing>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7" w:name="COMENTARIO_CULTIVO"/>
        <w:bookmarkEnd w:id="17"/>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8" w:name="COMENTARIO_CULTIVO"/>
      <w:bookmarkStart w:id="19" w:name="COMENTARIO_CULTIVO"/>
      <w:bookmarkEnd w:id="19"/>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Continúan los trabajos de la actual campaña algodonera 2013/2014 donde, por el momento, se recolectaron cerca de 346.500 con un rinde promedio de 2.300 kg/ha y una producción aproximada de 795.6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ovincia del </w:t>
      </w:r>
      <w:r>
        <w:rPr>
          <w:rFonts w:cs="Arial" w:ascii="Arial" w:hAnsi="Arial"/>
          <w:b/>
          <w:sz w:val="22"/>
          <w:szCs w:val="22"/>
        </w:rPr>
        <w:t>Chaco</w:t>
      </w:r>
      <w:r>
        <w:rPr>
          <w:rFonts w:cs="Arial" w:ascii="Arial" w:hAnsi="Arial"/>
          <w:sz w:val="22"/>
          <w:szCs w:val="22"/>
        </w:rPr>
        <w:t xml:space="preserve"> presenta un avance de cosecha que supera las 224.700 has. (75% de la superficie destinada al cultivo) con un rendimiento cercano a los 2.287 kg/ha y una producción mayor a las 514.100 tn. En general el cultivo presenta buenas condiciones; mientras se aguarda por una mejora en las condiciones ambientales para intensificar las labores de zafra. En la zona de la delegación Roque Sáenz Peña el rendimiento se mantiene en 1.900 kg/ha, continúa avanzando la recolección a medida que las condiciones climáticas y de piso lo permiten, y si bien se presentaron cinco días soleados y con descenso de temperatura, lo que está alentando la continuidad de la labor, nuevamente las lloviznas intermitentes y una elevada humedad ambiente vuelven a complicar el ingreso de la cosechadora a los lotes. El material obtenido es de calidad media a ba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 </w:t>
      </w:r>
      <w:r>
        <w:rPr>
          <w:rFonts w:cs="Arial" w:ascii="Arial" w:hAnsi="Arial"/>
          <w:b/>
          <w:sz w:val="22"/>
          <w:szCs w:val="22"/>
        </w:rPr>
        <w:t>Santa Fe</w:t>
      </w:r>
      <w:r>
        <w:rPr>
          <w:rFonts w:cs="Arial" w:ascii="Arial" w:hAnsi="Arial"/>
          <w:sz w:val="22"/>
          <w:szCs w:val="22"/>
        </w:rPr>
        <w:t xml:space="preserve"> la evolución del cultivo es buena, realizándose lentamente los trabajos de cosecha manual y mecánica. Por el momento se llevan recolectadas algo más de 32.300 has con rindes de 2.000 kg/ha y una producción que supera las 63.9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Formosa</w:t>
      </w:r>
      <w:r>
        <w:rPr>
          <w:rFonts w:cs="Arial" w:ascii="Arial" w:hAnsi="Arial"/>
          <w:sz w:val="22"/>
          <w:szCs w:val="22"/>
        </w:rPr>
        <w:t xml:space="preserve"> presenta una cosecha de 10.200 has con rendimiento promedio de 2.000 kg/ha y una producción  mayor a las 20.5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nde la cosecha presenta un avance importante es en la provincia de </w:t>
      </w:r>
      <w:r>
        <w:rPr>
          <w:rFonts w:cs="Arial" w:ascii="Arial" w:hAnsi="Arial"/>
          <w:b/>
          <w:sz w:val="22"/>
          <w:szCs w:val="22"/>
        </w:rPr>
        <w:t>Salta</w:t>
      </w:r>
      <w:r>
        <w:rPr>
          <w:rFonts w:cs="Arial" w:ascii="Arial" w:hAnsi="Arial"/>
          <w:sz w:val="22"/>
          <w:szCs w:val="22"/>
        </w:rPr>
        <w:t xml:space="preserve"> con 6.750 has. recolectadas (75% de la superficie algodonera provincial), con rendimiento promedio de 3.000 kg/ha y una producción cercana de 20.3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xml:space="preserve"> debemos mencionar que las inclemencias del tiempo retrasaron la cosecha. Hasta ahora, se pudieron recolectar 68.300 has con un rinde promedio cercano a los 2.400 kg/has con una producción de 167.200 tn aproximad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Donde finalizó las labores de zafra fue en las provincias de </w:t>
      </w:r>
      <w:r>
        <w:rPr>
          <w:rFonts w:cs="Arial" w:ascii="Arial" w:hAnsi="Arial"/>
          <w:b/>
          <w:sz w:val="22"/>
          <w:szCs w:val="22"/>
        </w:rPr>
        <w:t>San Luis</w:t>
      </w:r>
      <w:r>
        <w:rPr>
          <w:rFonts w:cs="Arial" w:ascii="Arial" w:hAnsi="Arial"/>
        </w:rPr>
        <w:t xml:space="preserve"> y </w:t>
      </w:r>
      <w:r>
        <w:rPr>
          <w:rFonts w:cs="Arial" w:ascii="Arial" w:hAnsi="Arial"/>
          <w:b/>
        </w:rPr>
        <w:t>Entre Ríos</w:t>
      </w:r>
      <w:r>
        <w:rPr>
          <w:rFonts w:cs="Arial" w:ascii="Arial" w:hAnsi="Arial"/>
        </w:rPr>
        <w:t>. En la primera se recolectaron 2.800 has. con un rinde de 2.800 kg/ha y una producción superior a las 7.800 tn; mientras que en la segunda la cosecha alcanzo las 900 has., el rendimiento fue mayor a 1.450 kg/ha y su producción se ubicó por encima de las 1.3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 los valores pluviales debemos mencionar que hasta el momento no se registraron precipitaciones de importancia.</w:t>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lang w:val="es-ES_tradnl"/>
        </w:rPr>
      </w:pPr>
      <w:r>
        <w:rPr>
          <w:rFonts w:cs="Arial" w:ascii="Arial" w:hAnsi="Arial"/>
          <w:b/>
          <w:bCs/>
          <w:iCs/>
          <w:sz w:val="36"/>
          <w:szCs w:val="36"/>
          <w:lang w:val="es-ES_tradnl"/>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12/06/14).</w:t>
      </w:r>
    </w:p>
    <w:p>
      <w:pPr>
        <w:pStyle w:val="Normal"/>
        <w:jc w:val="center"/>
        <w:rPr>
          <w:b/>
          <w:b/>
          <w:bCs/>
          <w:iCs/>
        </w:rPr>
      </w:pPr>
      <w:bookmarkStart w:id="20" w:name="_1464602693"/>
      <w:bookmarkStart w:id="21" w:name="_1464417853"/>
      <w:bookmarkStart w:id="22" w:name="_1462875573"/>
      <w:bookmarkStart w:id="23" w:name="_1462875364"/>
      <w:bookmarkStart w:id="24" w:name="_1461136032"/>
      <w:bookmarkStart w:id="25" w:name="_1461042949"/>
      <w:bookmarkStart w:id="26" w:name="_1458977049"/>
      <w:bookmarkStart w:id="27" w:name="_1458125174"/>
      <w:bookmarkStart w:id="28" w:name="_1457510601"/>
      <w:bookmarkStart w:id="29" w:name="_1457510583"/>
      <w:bookmarkStart w:id="30" w:name="_1455959527"/>
      <w:bookmarkStart w:id="31" w:name="_1455104818"/>
      <w:bookmarkStart w:id="32" w:name="_1453880083"/>
      <w:bookmarkStart w:id="33" w:name="_1453880073"/>
      <w:bookmarkStart w:id="34" w:name="_1452064666"/>
      <w:bookmarkStart w:id="35" w:name="_1451728292"/>
      <w:bookmarkStart w:id="36" w:name="_1451211065"/>
      <w:bookmarkStart w:id="37" w:name="_1450593085"/>
      <w:bookmarkStart w:id="38" w:name="_1447487999"/>
      <w:bookmarkStart w:id="39" w:name="_1447487513"/>
      <w:bookmarkStart w:id="40" w:name="_1445327654"/>
      <w:bookmarkStart w:id="41" w:name="_1442303807"/>
      <w:bookmarkStart w:id="42" w:name="_1439709225"/>
      <w:bookmarkStart w:id="43" w:name="_1435655893"/>
      <w:bookmarkStart w:id="44" w:name="_1435655811"/>
      <w:bookmarkStart w:id="45" w:name="_1435655356"/>
      <w:bookmarkStart w:id="46" w:name="_1435654725"/>
      <w:bookmarkStart w:id="47" w:name="_1435387464"/>
      <w:bookmarkStart w:id="48" w:name="_1434356766"/>
      <w:bookmarkStart w:id="49" w:name="_1430646197"/>
      <w:bookmarkStart w:id="50" w:name="_1430294790"/>
      <w:bookmarkStart w:id="51" w:name="_1429963071"/>
      <w:bookmarkStart w:id="52" w:name="_1429600034"/>
      <w:bookmarkStart w:id="53" w:name="_1427273666"/>
      <w:bookmarkStart w:id="54" w:name="_1427273645"/>
      <w:bookmarkStart w:id="55" w:name="_1427273615"/>
      <w:bookmarkStart w:id="56" w:name="_1426924890"/>
      <w:bookmarkStart w:id="57" w:name="_1425105699"/>
      <w:bookmarkStart w:id="58" w:name="_1425105520"/>
      <w:bookmarkStart w:id="59" w:name="_1424156569"/>
      <w:bookmarkStart w:id="60" w:name="_1419415070"/>
      <w:bookmarkStart w:id="61" w:name="_1419156681"/>
      <w:bookmarkStart w:id="62" w:name="_1419156662"/>
      <w:bookmarkStart w:id="63" w:name="_1419156646"/>
      <w:bookmarkStart w:id="64" w:name="_1419156614"/>
      <w:bookmarkStart w:id="65" w:name="_1419156579"/>
      <w:bookmarkStart w:id="66" w:name="_1419156513"/>
      <w:bookmarkStart w:id="67" w:name="_1419156487"/>
      <w:bookmarkStart w:id="68" w:name="_1419156182"/>
      <w:bookmarkStart w:id="69" w:name="_1384326117"/>
      <w:bookmarkStart w:id="70" w:name="_1384071677"/>
      <w:bookmarkStart w:id="71" w:name="_1383551749"/>
      <w:bookmarkStart w:id="72" w:name="_1382775818"/>
      <w:bookmarkStart w:id="73" w:name="_1382775655"/>
      <w:bookmarkStart w:id="74" w:name="_1378032249"/>
      <w:bookmarkStart w:id="75" w:name="_1378031866"/>
      <w:bookmarkStart w:id="76" w:name="_1376725044"/>
      <w:bookmarkStart w:id="77" w:name="_1376724939"/>
      <w:bookmarkStart w:id="78" w:name="_1376121101"/>
      <w:bookmarkStart w:id="79" w:name="_1374913004"/>
      <w:bookmarkStart w:id="80" w:name="_1374912974"/>
      <w:bookmarkStart w:id="81" w:name="_1374912807"/>
      <w:bookmarkStart w:id="82" w:name="_1374392219"/>
      <w:bookmarkStart w:id="83" w:name="_1373442131"/>
      <w:bookmarkStart w:id="84" w:name="_1372158807"/>
      <w:bookmarkStart w:id="85" w:name="_1372158317"/>
      <w:bookmarkStart w:id="86" w:name="_1371621412"/>
      <w:bookmarkStart w:id="87" w:name="_1371283100"/>
      <w:bookmarkStart w:id="88" w:name="_1370414361"/>
      <w:bookmarkStart w:id="89" w:name="_1369808790"/>
      <w:bookmarkStart w:id="90" w:name="_1369208035"/>
      <w:bookmarkStart w:id="91" w:name="_1369120001"/>
      <w:bookmarkStart w:id="92" w:name="_1367998184"/>
      <w:bookmarkStart w:id="93" w:name="_1367391041"/>
      <w:bookmarkStart w:id="94" w:name="_1367049431"/>
      <w:bookmarkStart w:id="95" w:name="_1366522927"/>
      <w:bookmarkStart w:id="96" w:name="_1365579239"/>
      <w:bookmarkStart w:id="97" w:name="_1365324177"/>
      <w:bookmarkStart w:id="98" w:name="_1365323730"/>
      <w:bookmarkStart w:id="99" w:name="_1365323635"/>
      <w:bookmarkStart w:id="100" w:name="_1364627060"/>
      <w:bookmarkStart w:id="101" w:name="_1364627035"/>
      <w:bookmarkStart w:id="102" w:name="_1364626620"/>
      <w:bookmarkStart w:id="103" w:name="_1364122938"/>
      <w:bookmarkStart w:id="104" w:name="_1363425925"/>
      <w:bookmarkStart w:id="105" w:name="_1361774145"/>
      <w:bookmarkStart w:id="106" w:name="_1360739443"/>
      <w:bookmarkStart w:id="107" w:name="_1360739251"/>
      <w:bookmarkStart w:id="108" w:name="_1358228352"/>
      <w:bookmarkStart w:id="109" w:name="_1356765572"/>
      <w:bookmarkStart w:id="110" w:name="_1356241465"/>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lang w:val="es-MX"/>
        </w:rPr>
        <w:object w:dxaOrig="8620" w:dyaOrig="4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7.05pt;height:189.35pt" filled="f" o:ole="">
            <v:imagedata r:id="rId31" o:title=""/>
          </v:shape>
          <o:OLEObject Type="Embed" ProgID="Excel.Sheet.12" ShapeID="ole_rId30" DrawAspect="Content" ObjectID="_1780859905" r:id="rId30"/>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1">
                <wp:simplePos x="0" y="0"/>
                <wp:positionH relativeFrom="column">
                  <wp:posOffset>5651500</wp:posOffset>
                </wp:positionH>
                <wp:positionV relativeFrom="paragraph">
                  <wp:posOffset>9777095</wp:posOffset>
                </wp:positionV>
                <wp:extent cx="317500" cy="259080"/>
                <wp:effectExtent l="0" t="0" r="0" b="0"/>
                <wp:wrapNone/>
                <wp:docPr id="27"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autoSpaceDE w:val="false"/>
        <w:rPr>
          <w:rFonts w:ascii="HelveticaNeueLTStd-Bd" w:hAnsi="HelveticaNeueLTStd-Bd" w:cs="HelveticaNeueLTStd-Bd"/>
          <w:b/>
          <w:b/>
          <w:i/>
          <w:i/>
          <w:sz w:val="21"/>
          <w:szCs w:val="21"/>
        </w:rPr>
      </w:pPr>
      <w:r>
        <w:rPr>
          <w:rFonts w:cs="HelveticaNeueLTStd-Bd" w:ascii="HelveticaNeueLTStd-Bd" w:hAnsi="HelveticaNeueLTStd-Bd"/>
          <w:b/>
          <w:i/>
          <w:sz w:val="21"/>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11" w:name="NOTA_INTERNACIONAL"/>
        <w:r>
          <w:rPr>
            <w:rStyle w:val="InternetLink"/>
            <w:rFonts w:cs="Arial-BoldMT" w:ascii="Arial-BoldMT" w:hAnsi="Arial-BoldMT"/>
            <w:b/>
            <w:bCs/>
            <w:sz w:val="28"/>
            <w:szCs w:val="28"/>
          </w:rPr>
          <w:t>Desciende el comercio mundial del algodón por segunda temporada consecutiva</w:t>
        </w:r>
      </w:hyperlink>
      <w:bookmarkEnd w:id="111"/>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2/06/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MT" w:hAnsi="ArialMT" w:cs="ArialMT"/>
          <w:sz w:val="22"/>
          <w:szCs w:val="22"/>
        </w:rPr>
      </w:pPr>
      <w:r>
        <w:rPr>
          <w:rFonts w:cs="ArialMT" w:ascii="ArialMT" w:hAnsi="ArialMT"/>
          <w:sz w:val="22"/>
          <w:szCs w:val="22"/>
        </w:rPr>
        <w:t>Se espera que el volumen de algodón que se comercia internacionalmente descienda en un 8% hasta quedar en 8,1 millones de toneladas en 2014/15, segunda temporada en que el comercio global de la fibra sufriría una reducción. En 2013/14, el volumen de algodón comerciado se redujo en un 12% llegando a 8,8 millones de toneladas. Ese descenso fue debido a la reducción de embarques a China: del volumen récord de 5,3 millones de toneladas en 2011/12 a la cifra de 2,1 millones de toneladas prevista para 2014/15. En cambio, se prevé que los envíos a otros países aumenten a cerca de 6 millones de toneladas esa temporada. La mayoría de esos envíos se dirigen a otras partes de Asia dado que la industria de la hilatura se ha desplazado de China para dirigirse a otros países de la región.</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Gran parte de esa reubicación del consumo y del comercio se debe a los cambios en la política algodonera de China. En 2011/12, China puso en marcha su política de comprar algodón nacional e importado para su reserva nacional convirtiéndose, en consecuencia, en gran importador de algodón. Desde 2011/12, el precio del algodón en China ha sido significativamente superior a los precios internacionales, dañando así la industria de la hilatura del país, pero ayudando la de otros países como India, Pakistán, Bangladesh, Indonesia y Vietnam. En 2012/13, temporada que siguió a la de la aplicación de la nueva política algodonera de China, el consumo de India se elevó en un 12% hasta alcanzar 4,8 millones de toneladas, y se espera que crezca en un 7% para llegar a 5,4 millones de toneladas en 2014/15. Asimismo, el consumo de Pakistán aumentó en un 9% alcanzando 2,4 millones de toneladas en 2012/13 y se pronostica aumente en un 3% para llegar a 2,6 millones de toneladas en 2014/15. Bangladesh, Indonesia y Vietnam también experimentaron crecimientos similares en el consumo en 2012/13 y ese crecimiento continuaría en 2014/15, aunque a un ritmo más moderado. Por otra parte, el consumo de China se redujo en cerca del 4% en 2012/13, quedando en 8,3 millones de toneladas, y se espera una caída ulterior del 1% en 2014/15, hasta llegar a 7,8 millones de toneladas. En 2014/15, la participación de China en el uso industrial mundial del algodón es de 32%, un descenso del 34% registrado en 2014/15 y respecto de su récord del 41% en 2007/08.</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i bien es cierto que el aumento del volumen comercial benefició a muchos países exportadores y productores, también vale señalar que no reflejó ninguna mejora en la demanda de algodón. En 2011/12 cuando las importaciones registraron un aumento del 26% (9,8 millones de toneladas), el consumo mundial se redujo en un 7%, quedando en 22,8 millones de toneladas, nivel de consumo más bajo registrado desde 2003/04. Pese a que se prevé un aumento en el consumo mundial del 3% (24,2 millones de toneladas en 2014/15), esa cifra se mantiene aún por debajo del nivel que se ha visto en los últimos siete años antes de la pronunciada elevación de los precios internacionales del algodón.</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Aunque la recuperación del consumo mundial en 2014/15 probablemente haga que algunos países consumidores tengan mayores importaciones, ello no bastaría para compensar el descenso de las importaciones chinas. Mientras que se espera una caída del 30% en las importaciones de China en 2014/15 que alcanzarían 2,1 millones de toneladas, su participación en el total de las importaciones sería del 27%. Las importaciones a Bangladesh, Indonesia y Vietnam combinadas serían ligeramente superiores a las de China; dichas importaciones llegarían a la cifra de 2,4 millones de toneladas, un aumento del 1% respecto de las registradas en 2013/14. Sin embargo, se espera que las importaciones realizadas por Turquía, el quinto mayor país importador, se reduzcan en un 9% en 2014/15.</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Para ese propio año, se pronostica que las exportaciones de Grecia y de la zona del franco CFA se elevarían en un 6% y un 3%, respectivamente, debido a aumentos de producción. Sin embargo, en las exportaciones provenientes de otros grandes países productores se espera una reducción en 2014/15. Debido a que China era un destino principal para las exportaciones de algodón de Estados Unidos y Australia, se prevé que para la próxima temporada dichas exportaciones se reduzcan al tiempo ya que estos países irán a la búsqueda de nuevos mercados. Se espera que las exportaciones de Estados Unidos se contraigan en un 1% hasta quedar en 2,6 millones de toneladas. Asimismo para las de Australia se pronostica una caída del 23% hasta llegar a alrededor de 800.000 toneladas. Además, India, el segundo mayor exportador, pudiera experimentar un descenso del 21% para quedar en cerca de 1,1 millones de toneladas en 2014/15 dado que una mayor cantidad de su algodón se consume en el mercado local.</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Para la producción mundial de algodón de la temporada 2014/15 se pronostican en 25,2 millones de toneladas, es decir, un 2% por debajo de los resultados de la temporada actual, dado que se prevén condiciones atmosféricas menos favorables que en 2013/14 para muchos de los grandes países productores. Ello haría que los rendimientos fueran más bajos en 2014/15. Además, es probable que India sobrepase a China como mayor productor en 2014/15. Sin embargo, esto se debe más a la significativa reducción de la superficie en China y no a un gran aumento de la producción en India en la próxima temporada. En 2014/15, se espera que India produzca 6,3 millones de toneladas, lo que representa un descenso del 2% respecto de los resultados productivos de 2013/14, mientras que en el caso de China se espera que la producción sea de 6 millones de toneladas, para un descenso del 10%.</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gún los pronósticos para 2013/14, las existencias finales mundiales aumentarían un 12%, lo que las situaría en 20 millones de toneladas; luego se elevarían en un 5% más en 2014/15 hasta obtener 20,1 millones de toneladas. Del mismo modo, se espera que las existencias finales fuera de China aumenten en un 7% quedando en 9,1 millones de toneladas en 2014/15, ya que China estaría importando una cantidad de producción menor al excedente de las dos últimas temporadas. La acumulación de existencias de algodón proyectada afectaría los precios internacionales de fibra en 2014/15, sobre todo debido a que habría más existencias fuera de China</w:t>
      </w:r>
      <w:r>
        <w:rPr>
          <w:rFonts w:cs="Arial" w:ascii="Arial" w:hAnsi="Arial"/>
          <w:sz w:val="22"/>
          <w:szCs w:val="22"/>
        </w:rPr>
        <w:t>.</w:t>
      </w:r>
    </w:p>
    <w:p>
      <w:pPr>
        <w:pStyle w:val="Normal"/>
        <w:jc w:val="both"/>
        <w:rPr>
          <w:rFonts w:ascii="Arial" w:hAnsi="Arial" w:cs="Arial"/>
          <w:i/>
          <w:i/>
          <w:iCs/>
          <w:sz w:val="14"/>
          <w:szCs w:val="16"/>
        </w:rPr>
      </w:pPr>
      <w:r>
        <w:rPr>
          <w:rFonts w:cs="Arial" w:ascii="Arial" w:hAnsi="Arial"/>
          <w:i/>
          <w:iCs/>
          <w:sz w:val="14"/>
          <w:szCs w:val="16"/>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TimesNewRomanPSMT">
    <w:charset w:val="00"/>
    <w:family w:val="roman"/>
    <w:pitch w:val="default"/>
  </w:font>
  <w:font w:name="HelveticaNeueLTStd-Bd">
    <w:charset w:val="00"/>
    <w:family w:val="swiss"/>
    <w:pitch w:val="default"/>
  </w:font>
  <w:font w:name="Arial Narrow">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0">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3">
              <wp:simplePos x="0" y="0"/>
              <wp:positionH relativeFrom="page">
                <wp:posOffset>6161405</wp:posOffset>
              </wp:positionH>
              <wp:positionV relativeFrom="page">
                <wp:posOffset>9897110</wp:posOffset>
              </wp:positionV>
              <wp:extent cx="191135" cy="198120"/>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FEBRERO%202014.doc" TargetMode="External"/><Relationship Id="rId5" Type="http://schemas.openxmlformats.org/officeDocument/2006/relationships/hyperlink" Target="../in/CUADROS%20Y%20GRAFICOS%20MAYO%202014.xls" TargetMode="External"/><Relationship Id="rId6" Type="http://schemas.openxmlformats.org/officeDocument/2006/relationships/hyperlink" Target="../in/DESDE%20LAS%20PROVINCIAS%20FEBRERO%202014.doc" TargetMode="External"/><Relationship Id="rId7" Type="http://schemas.openxmlformats.org/officeDocument/2006/relationships/hyperlink" Target="../in/CUADROS%20Y%20GRAFICOS%20MAY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yperlink" Target="http://www.conference-board.org/data/globaloutlook.cfm" TargetMode="External"/><Relationship Id="rId18" Type="http://schemas.openxmlformats.org/officeDocument/2006/relationships/hyperlink" Target="http://www.fapri.missouri.edu/outreach/publications/2012/FAPRI_MU_Report_05_12.pdf " TargetMode="External"/><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hyperlink" Target="mailto:smn@meteofa.mil.ar" TargetMode="External"/><Relationship Id="rId22" Type="http://schemas.openxmlformats.org/officeDocument/2006/relationships/hyperlink" Target="../../A:%5CBOLET&#205;N%20ALGODONERO%5CBOLETINES%202010%5CNOVIEMBRE%202010%5C%3Fmod=htms&amp;id=5"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package" Target="embeddings/oleObject1.xlsx"/><Relationship Id="rId31" Type="http://schemas.openxmlformats.org/officeDocument/2006/relationships/image" Target="media/image18.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7:49:00Z</dcterms:created>
  <dc:creator>Administrador</dc:creator>
  <dc:description/>
  <cp:keywords/>
  <dc:language>en-US</dc:language>
  <cp:lastModifiedBy>Administrador</cp:lastModifiedBy>
  <cp:lastPrinted>2014-06-18T13:25:00Z</cp:lastPrinted>
  <dcterms:modified xsi:type="dcterms:W3CDTF">2014-06-25T16:09:00Z</dcterms:modified>
  <cp:revision>15</cp:revision>
  <dc:subject/>
  <dc:title/>
</cp:coreProperties>
</file>