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7">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8">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IAGO DEL ESTERO&#10;EDICIÓN MENSUAL - MAY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l área de riego del Río Dulce la superficie cosechada aumentó con respecto al mes anterior y actualmente se sitúa en un 35 %. Las condiciones climáticas mejoraron en los últimos 10 días de mayo lo que propició el avance en forma casi ininterrumpida de la zafra del cultivo. Los rendimientos obtenidos o cosechados rondan las 2 Tn ha</w:t>
      </w:r>
      <w:r>
        <w:rPr>
          <w:rFonts w:cs="Arial" w:ascii="Arial" w:hAnsi="Arial"/>
          <w:sz w:val="22"/>
          <w:szCs w:val="22"/>
          <w:vertAlign w:val="superscript"/>
        </w:rPr>
        <w:t>-1</w:t>
      </w:r>
      <w:r>
        <w:rPr>
          <w:rFonts w:cs="Arial" w:ascii="Arial" w:hAnsi="Arial"/>
          <w:sz w:val="22"/>
          <w:szCs w:val="22"/>
        </w:rPr>
        <w:t xml:space="preserve"> u 800 kg de fibra ha</w:t>
      </w:r>
      <w:r>
        <w:rPr>
          <w:rFonts w:cs="Arial" w:ascii="Arial" w:hAnsi="Arial"/>
          <w:sz w:val="22"/>
          <w:szCs w:val="22"/>
          <w:vertAlign w:val="superscript"/>
        </w:rPr>
        <w:t>-1</w:t>
      </w:r>
      <w:r>
        <w:rPr>
          <w:rFonts w:cs="Arial" w:ascii="Arial" w:hAnsi="Arial"/>
          <w:sz w:val="22"/>
          <w:szCs w:val="22"/>
        </w:rPr>
        <w:t xml:space="preserve"> y con una calidad promedio de C ¾. La calidad de la fibra estuvo directamente relacionada con el sistema de cosecha empleado. En el caso de cosechadoras con plataforma stripper la calidad obtenida fue inferior al valor mencionado anteriormente, por el contrario con plataforma o sistema Picker la calidad estaría en C ¾ o arriba de este va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venimos mencionando en informes anteriores los cultivos tuvieron un retraso importante en la cosecha, debido a que sufrieron un rebrote importante al final del ciclo, lo que prolongó el largo del mismo. A esto se le sumo las condiciones climáticas adversas para iniciar la cosecha, ya que los  primeros veinte días de mayo fueron nubosos, con lluvias o lloviznas. Sumado a esto, en muchos casos la aplicación de defoliantes no fue efectiva, teniendo que repetirse esta prác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el momento el avance de la cosecha del cultivo se mantuvo sin sobresalto y se espera que las condiciones climáticas acompañen en los meses de junio y julio, dando por concluido con la zafra para este último mes. </w:t>
      </w:r>
    </w:p>
    <w:p>
      <w:pPr>
        <w:pStyle w:val="Normal"/>
        <w:jc w:val="both"/>
        <w:rPr>
          <w:rFonts w:ascii="Arial" w:hAnsi="Arial" w:cs="Arial"/>
          <w:sz w:val="22"/>
          <w:szCs w:val="22"/>
        </w:rPr>
      </w:pPr>
      <w:r>
        <w:rPr>
          <w:rFonts w:cs="Arial" w:ascii="Arial" w:hAnsi="Arial"/>
          <w:sz w:val="22"/>
          <w:szCs w:val="22"/>
        </w:rPr>
        <w:t>En lo que respecta al precio del algodón en bruto a retirar del campo, este ha sufrido una baja en el último mes de aproximadamente $ 500 la tonelada para los algodones provenientes de todas las tecnologías de cosecha, situando el precio actual en $3000 y $2600 la tonelada en bruto para picker y javiyu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 un sondeo local, este precio puede volver a sufrir una baja cuando comience la cosecha del área de secano que hasta el momento viene un tanto retras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16"/>
        </w:rPr>
      </w:pPr>
      <w:r>
        <w:rPr>
          <w:rFonts w:cs="Arial" w:ascii="Arial" w:hAnsi="Arial"/>
          <w:i/>
          <w:sz w:val="16"/>
          <w:szCs w:val="16"/>
        </w:rPr>
        <w:t>Fuente: Ing. Agr. Esteban Joaquín Romero; Ing. Agr. Antonio Marengo; Ing.Agr. Nicolás Olmedo; Ing. Jaime Coronel.</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color w:val="2A2A2A"/>
          <w:sz w:val="22"/>
          <w:szCs w:val="22"/>
        </w:rPr>
        <w:t>Para el secano el porcentaje de cosecha hasta el momento estaría entre un 15% a un 20% del promedio de esta zona. Sin embargo, en el departamento Taboada, en la localidad de los Juríes se llevan cosechadas algo más del 40% (de unas 10.000h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Los rendimientos promedios obtenidos hasta el momento estarían cerca los 2 tn ha</w:t>
      </w:r>
      <w:r>
        <w:rPr>
          <w:rFonts w:cs="Arial" w:ascii="Arial" w:hAnsi="Arial"/>
          <w:color w:val="2A2A2A"/>
          <w:sz w:val="22"/>
          <w:szCs w:val="22"/>
          <w:vertAlign w:val="superscript"/>
        </w:rPr>
        <w:t>-1</w:t>
      </w:r>
      <w:r>
        <w:rPr>
          <w:rFonts w:cs="Arial" w:ascii="Arial" w:hAnsi="Arial"/>
          <w:color w:val="2A2A2A"/>
          <w:sz w:val="22"/>
          <w:szCs w:val="22"/>
        </w:rPr>
        <w:t xml:space="preserve"> o 700 Kg de fibra. En el resto del secano se dio comienzo a las aplicaciones de defoliantes en la última semana de mayo, ya que las condiciones climáticas no lo permitieron hasta el momento y por otra parte el cultivo tuvo rebrotes importantes por lo que hubo un alargamiento del ciclo. Esto hizo que la fijación o la carga fructífera se sitúen en la zona superior de la plant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Se espera que la cosecha se mantenga durante todo junio y julio donde posiblemente finalice este último mes.</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u w:val="single"/>
        </w:rPr>
        <w:t>Picudo:</w:t>
      </w:r>
      <w:r>
        <w:rPr>
          <w:rFonts w:cs="Arial" w:ascii="Arial" w:hAnsi="Arial"/>
          <w:color w:val="2A2A2A"/>
          <w:sz w:val="22"/>
          <w:szCs w:val="22"/>
        </w:rPr>
        <w:t xml:space="preserve"> con respecto al insecto aún no se detectaron conteos en trampas.</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pPr>
      <w:r>
        <w:rPr>
          <w:rFonts w:cs="Arial" w:ascii="Arial" w:hAnsi="Arial"/>
          <w:i/>
          <w:sz w:val="16"/>
        </w:rPr>
        <w:t>Fuente: Ing. Agr. Esteban Joaquín Romero; Ing. Agr. Nicolás Olmedo.</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MENTARIO DE LAS TEMPERATURAS Y PRECIPITACIONES PARA SANTIAGO DEL ESTERO</w:t>
      </w:r>
    </w:p>
    <w:p>
      <w:pPr>
        <w:pStyle w:val="Normal"/>
        <w:jc w:val="both"/>
        <w:rPr>
          <w:rFonts w:ascii="Arial" w:hAnsi="Arial" w:cs="Arial"/>
          <w:b/>
          <w:b/>
        </w:rPr>
      </w:pPr>
      <w:r>
        <w:rPr>
          <w:rFonts w:cs="Arial" w:ascii="Arial" w:hAnsi="Arial"/>
          <w:b/>
        </w:rPr>
      </w:r>
    </w:p>
    <w:p>
      <w:pPr>
        <w:pStyle w:val="NormalWeb"/>
        <w:jc w:val="both"/>
        <w:rPr>
          <w:rFonts w:ascii="Arial" w:hAnsi="Arial" w:cs="Arial"/>
          <w:color w:val="2A2A2A"/>
          <w:sz w:val="24"/>
          <w:szCs w:val="24"/>
        </w:rPr>
      </w:pPr>
      <w:r>
        <w:rPr>
          <w:rFonts w:cs="Arial" w:ascii="Arial" w:hAnsi="Arial"/>
          <w:color w:val="2A2A2A"/>
          <w:sz w:val="22"/>
          <w:szCs w:val="22"/>
        </w:rPr>
        <w:t xml:space="preserve">Las temperaturas máximas y mínimas de este período nos vuelven a marcar nuevamente dos períodos con altos valores de variabilidad. En la primera quincena temperaturas máximas casi normales y temperaturas mínimas muy elevadas. En la segunda quincena, las temperaturas máximas por debajo de la normal y las  mínimas mostrando un corrimiento zonal con </w:t>
        <w:br/>
      </w:r>
    </w:p>
    <w:p>
      <w:pPr>
        <w:pStyle w:val="NormalWeb"/>
        <w:jc w:val="both"/>
        <w:rPr>
          <w:rFonts w:ascii="Arial" w:hAnsi="Arial" w:cs="Arial"/>
          <w:color w:val="2A2A2A"/>
          <w:sz w:val="24"/>
          <w:szCs w:val="24"/>
        </w:rPr>
      </w:pPr>
      <w:r>
        <w:rPr>
          <w:rFonts w:cs="Arial" w:ascii="Arial" w:hAnsi="Arial"/>
          <w:color w:val="2A2A2A"/>
          <w:sz w:val="24"/>
          <w:szCs w:val="24"/>
        </w:rPr>
      </w:r>
    </w:p>
    <w:p>
      <w:pPr>
        <w:pStyle w:val="NormalWeb"/>
        <w:jc w:val="both"/>
        <w:rPr>
          <w:rFonts w:ascii="Arial" w:hAnsi="Arial" w:cs="Arial"/>
          <w:color w:val="2A2A2A"/>
          <w:sz w:val="24"/>
          <w:szCs w:val="24"/>
        </w:rPr>
      </w:pPr>
      <w:r>
        <w:rPr>
          <w:rFonts w:cs="Arial" w:ascii="Arial" w:hAnsi="Arial"/>
          <w:color w:val="2A2A2A"/>
          <w:sz w:val="24"/>
          <w:szCs w:val="24"/>
        </w:rPr>
      </w:r>
    </w:p>
    <w:p>
      <w:pPr>
        <w:pStyle w:val="NormalWeb"/>
        <w:jc w:val="both"/>
        <w:rPr>
          <w:rFonts w:ascii="Arial" w:hAnsi="Arial" w:cs="Arial"/>
          <w:color w:val="2A2A2A"/>
          <w:sz w:val="24"/>
          <w:szCs w:val="24"/>
        </w:rPr>
      </w:pPr>
      <w:r>
        <w:rPr>
          <w:rFonts w:cs="Arial" w:ascii="Arial" w:hAnsi="Arial"/>
          <w:color w:val="2A2A2A"/>
          <w:sz w:val="24"/>
          <w:szCs w:val="24"/>
        </w:rPr>
      </w:r>
    </w:p>
    <w:p>
      <w:pPr>
        <w:pStyle w:val="NormalWeb"/>
        <w:jc w:val="both"/>
        <w:rPr>
          <w:rFonts w:ascii="Arial" w:hAnsi="Arial" w:cs="Arial"/>
          <w:color w:val="2A2A2A"/>
          <w:sz w:val="24"/>
          <w:szCs w:val="24"/>
        </w:rPr>
      </w:pPr>
      <w:r>
        <w:rPr>
          <w:rFonts w:cs="Arial" w:ascii="Arial" w:hAnsi="Arial"/>
          <w:color w:val="2A2A2A"/>
          <w:sz w:val="24"/>
          <w:szCs w:val="24"/>
        </w:rPr>
      </w:r>
    </w:p>
    <w:p>
      <w:pPr>
        <w:pStyle w:val="NormalWeb"/>
        <w:jc w:val="both"/>
        <w:rPr>
          <w:rFonts w:ascii="Arial" w:hAnsi="Arial" w:cs="Arial"/>
          <w:color w:val="2A2A2A"/>
          <w:sz w:val="24"/>
          <w:szCs w:val="24"/>
        </w:rPr>
      </w:pPr>
      <w:r>
        <w:rPr>
          <w:rFonts w:cs="Arial" w:ascii="Arial" w:hAnsi="Arial"/>
          <w:color w:val="2A2A2A"/>
          <w:sz w:val="24"/>
          <w:szCs w:val="24"/>
        </w:rPr>
      </w:r>
    </w:p>
    <w:p>
      <w:pPr>
        <w:pStyle w:val="NormalWeb"/>
        <w:jc w:val="both"/>
        <w:rPr>
          <w:rFonts w:ascii="Arial" w:hAnsi="Arial" w:cs="Arial"/>
          <w:color w:val="2A2A2A"/>
          <w:sz w:val="22"/>
          <w:szCs w:val="22"/>
        </w:rPr>
      </w:pPr>
      <w:r>
        <w:rPr>
          <w:rFonts w:cs="Arial" w:ascii="Arial" w:hAnsi="Arial"/>
          <w:color w:val="2A2A2A"/>
          <w:sz w:val="22"/>
          <w:szCs w:val="22"/>
        </w:rPr>
        <w:t>respecto a los valores medios en la zona norte-noreste y sureste. El mes de mayo mostró principalmente una pequeña amplitud entre las temperaturas máximas y mínimas dadas por el ambiente y con una alta humedad del ambiente.</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rFonts w:ascii="Arial" w:hAnsi="Arial" w:cs="Arial"/>
          <w:i/>
          <w:i/>
          <w:sz w:val="16"/>
        </w:rPr>
      </w:pPr>
      <w:r>
        <w:rPr>
          <w:rFonts w:cs="Arial" w:ascii="Arial" w:hAnsi="Arial"/>
          <w:i/>
          <w:sz w:val="16"/>
        </w:rPr>
        <w:t>Fuente: EEA INTA Santiago del Estero. Agroclimatología. Técnico Luis Acuña</w:t>
      </w:r>
      <w:r>
        <w:rPr>
          <w:rFonts w:cs="Arial" w:ascii="Arial" w:hAnsi="Arial"/>
          <w:bCs/>
          <w:i/>
          <w:sz w:val="16"/>
          <w:lang w:val="es-AR" w:eastAsia="es-AR"/>
        </w:rPr>
        <w:t>.</w:t>
      </w:r>
    </w:p>
    <w:p>
      <w:pPr>
        <w:pStyle w:val="NormalWeb"/>
        <w:jc w:val="both"/>
        <w:rPr>
          <w:rFonts w:ascii="Arial" w:hAnsi="Arial" w:cs="Arial"/>
          <w:b/>
          <w:b/>
          <w:i/>
          <w:i/>
          <w:sz w:val="22"/>
          <w:szCs w:val="22"/>
        </w:rPr>
      </w:pPr>
      <w:r>
        <w:rPr>
          <w:rFonts w:cs="Arial" w:ascii="Arial" w:hAnsi="Arial"/>
          <w:b/>
          <w:i/>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mayo de 2014 en diferentes localidades de la provincia de Santiago del Estero.</w:t>
      </w:r>
    </w:p>
    <w:p>
      <w:pPr>
        <w:pStyle w:val="Normal"/>
        <w:jc w:val="center"/>
        <w:rPr>
          <w:rFonts w:ascii="Arial" w:hAnsi="Arial" w:cs="Arial"/>
          <w:b/>
          <w:b/>
          <w:sz w:val="22"/>
          <w:szCs w:val="22"/>
        </w:rPr>
      </w:pPr>
      <w:r>
        <w:rPr>
          <w:rFonts w:cs="Arial" w:ascii="Arial" w:hAnsi="Arial"/>
          <w:b/>
          <w:sz w:val="22"/>
          <w:szCs w:val="22"/>
        </w:rPr>
      </w:r>
    </w:p>
    <w:tbl>
      <w:tblPr>
        <w:tblW w:w="9358" w:type="dxa"/>
        <w:jc w:val="left"/>
        <w:tblInd w:w="-20" w:type="dxa"/>
        <w:tblLayout w:type="fixed"/>
        <w:tblCellMar>
          <w:top w:w="0" w:type="dxa"/>
          <w:left w:w="70" w:type="dxa"/>
          <w:bottom w:w="0" w:type="dxa"/>
          <w:right w:w="70" w:type="dxa"/>
        </w:tblCellMar>
      </w:tblPr>
      <w:tblGrid>
        <w:gridCol w:w="3264"/>
        <w:gridCol w:w="1522"/>
        <w:gridCol w:w="1524"/>
        <w:gridCol w:w="1522"/>
        <w:gridCol w:w="1526"/>
      </w:tblGrid>
      <w:tr>
        <w:trPr>
          <w:trHeight w:val="699" w:hRule="atLeast"/>
        </w:trPr>
        <w:tc>
          <w:tcPr>
            <w:tcW w:w="3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r>
      <w:tr>
        <w:trPr>
          <w:trHeight w:val="699" w:hRule="atLeast"/>
        </w:trPr>
        <w:tc>
          <w:tcPr>
            <w:tcW w:w="32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304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30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r>
      <w:tr>
        <w:trPr>
          <w:trHeight w:val="710" w:hRule="atLeast"/>
        </w:trPr>
        <w:tc>
          <w:tcPr>
            <w:tcW w:w="32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n-GB" w:eastAsia="es-AR"/>
              </w:rPr>
              <w:t>Promedio Histórico</w:t>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n-GB" w:eastAsia="es-AR"/>
              </w:rPr>
              <w:t>Promedio Histórico</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0,3</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0,9</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Añatuy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0,8</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ampo Gal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5,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0,9</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4,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1,4</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e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0,1</w:t>
            </w:r>
          </w:p>
        </w:tc>
      </w:tr>
      <w:tr>
        <w:trPr>
          <w:trHeight w:val="428" w:hRule="atLeast"/>
        </w:trPr>
        <w:tc>
          <w:tcPr>
            <w:tcW w:w="9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es-AR"/>
              </w:rPr>
              <w:t>Fuente: Luis Acuña. Agroclimatología. EEA INTA Santiago del Estero. 2014.</w:t>
            </w:r>
          </w:p>
        </w:tc>
      </w:tr>
    </w:tbl>
    <w:p>
      <w:pPr>
        <w:pStyle w:val="Normal"/>
        <w:numPr>
          <w:ilvl w:val="0"/>
          <w:numId w:val="0"/>
        </w:numPr>
        <w:jc w:val="both"/>
        <w:outlineLvl w:val="0"/>
        <w:rPr>
          <w:bCs/>
          <w:sz w:val="20"/>
          <w:szCs w:val="20"/>
          <w:lang w:val="es-AR"/>
        </w:rPr>
      </w:pPr>
      <w:r>
        <w:rPr>
          <w:bCs/>
          <w:sz w:val="20"/>
          <w:szCs w:val="20"/>
          <w:lang w:val="es-AR"/>
        </w:rPr>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pPr>
      <w:r>
        <w:rPr>
          <w:rFonts w:cs="Arial" w:ascii="Arial" w:hAnsi="Arial"/>
          <w:b/>
        </w:rPr>
        <w:t>PERSPECTIVA CLIMATICA: JUNIO 2014 PARA LA PROVINCIA DE SANTIAGO DEL ESTERO</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lang w:val="es-ES_tradnl"/>
        </w:rPr>
        <w:t xml:space="preserve">Junio </w:t>
      </w:r>
      <w:r>
        <w:rPr>
          <w:rFonts w:cs="Arial" w:ascii="Arial" w:hAnsi="Arial"/>
          <w:sz w:val="22"/>
          <w:szCs w:val="22"/>
        </w:rPr>
        <w:t>comenzaría húmedo y nuboso con la posibilidad de ocurrencia de algunas lloviz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ego de una mejora temporaria se registraría un intenso enfriamiento del aire y algunas h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l final del mes, levantarían la humedad y nubosidad, lo que neutralizaría la posibilidad de otras h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estarían arriba de lo normal en casi toda la provi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rPr>
        <w:t>Fuente: Laboratorio Climatológico Sudamericano-Tucumán 2014.Tecnico Luis Acuñ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rFonts w:ascii="Arial" w:hAnsi="Arial" w:cs="Arial"/>
          <w:i/>
          <w:i/>
          <w:sz w:val="22"/>
          <w:szCs w:val="22"/>
          <w:lang w:val="es-ES_tradnl"/>
        </w:rPr>
      </w:pPr>
      <w:r>
        <w:rPr>
          <w:rFonts w:cs="Arial" w:ascii="Arial" w:hAnsi="Arial"/>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Mapa de precipitaciones de la provincia de Santiago del Estero para el mes de mayo de 2014. Fuente: López Juana y Barraza Gabriela.</w:t>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lang w:val="es-ES_tradnl"/>
        </w:rPr>
      </w:pPr>
      <w:r>
        <w:rPr>
          <w:lang w:val="es-AR"/>
        </w:rPr>
        <w:drawing>
          <wp:inline distT="0" distB="0" distL="0" distR="0">
            <wp:extent cx="5121275" cy="72637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 t="-4" r="-6" b="-4"/>
                    <a:stretch>
                      <a:fillRect/>
                    </a:stretch>
                  </pic:blipFill>
                  <pic:spPr bwMode="auto">
                    <a:xfrm>
                      <a:off x="0" y="0"/>
                      <a:ext cx="5121275" cy="7263765"/>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8.95pt;width:250.5pt;height:58.85pt;mso-wrap-style:none;v-text-anchor:middle;mso-position-vertical:top" type="_x0000_t136">
            <v:path textpathok="t"/>
            <v:textpath on="t" fitshape="t" string="EL ALGODÓN EN SANTA FE&#10;EDICIÓN MENSUAL - MAYO 2014" style="font-family:&quot;Arial Black&quot;;font-size:12pt"/>
            <v:fill o:detectmouseclick="t" color2="#99cc00"/>
            <v:stroke color="black" weight="9360" joinstyle="miter" endcap="flat"/>
            <w10:wrap type="square"/>
          </v:shape>
        </w:pict>
      </w:r>
      <w:bookmarkEnd w:id="3"/>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2"/>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2"/>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ListParagraph"/>
        <w:spacing w:lineRule="auto" w:line="240" w:before="0" w:after="0"/>
        <w:ind w:left="0" w:hanging="0"/>
        <w:rPr>
          <w:rFonts w:ascii="Arial" w:hAnsi="Arial" w:cs="Arial"/>
          <w:i/>
          <w:i/>
          <w:sz w:val="20"/>
          <w:szCs w:val="20"/>
          <w:lang w:val="es-MX"/>
        </w:rPr>
      </w:pPr>
      <w:r>
        <w:rPr>
          <w:rFonts w:cs="Arial" w:ascii="Arial" w:hAnsi="Arial"/>
          <w:i/>
          <w:sz w:val="20"/>
          <w:szCs w:val="20"/>
          <w:lang w:val="es-MX"/>
        </w:rPr>
      </w:r>
    </w:p>
    <w:p>
      <w:pPr>
        <w:pStyle w:val="Normal"/>
        <w:spacing w:before="0" w:after="120"/>
        <w:rPr/>
      </w:pPr>
      <w:r>
        <w:rPr>
          <w:rFonts w:cs="Arial" w:ascii="Arial" w:hAnsi="Arial"/>
          <w:lang w:val="pt-BR"/>
        </w:rPr>
        <w:t>ING. AGR. LUIS FEDERICO DYKE</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Unión Agrícola de Avellaneda Coop. Ltda.</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szCs w:val="22"/>
          <w:lang w:val="es-AR"/>
        </w:rPr>
      </w:pPr>
      <w:r>
        <w:rPr>
          <w:rFonts w:cs="Arial" w:ascii="Arial" w:hAnsi="Arial"/>
          <w:b/>
          <w:szCs w:val="22"/>
          <w:lang w:val="es-AR"/>
        </w:rPr>
        <w:t>CLIM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s condiciones de alta inestabilidad climática, que desencadenaron lluvias muy importantes de acuerdo a los promedios históricos  en algunas zonas, sumado a muchos días nublados y/o con lloviznas, continuaron el retraso en el avance de cosecha ya manifestado en el mes an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lluvias recibidas en algunas localidades son las siguientes:</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Oeste Provincial:</w:t>
        <w:tab/>
        <w:t>Tostado: 25 mm</w:t>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ab/>
        <w:t>El Nochero: 64 mm</w:t>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Este Provincial:</w:t>
        <w:tab/>
        <w:t>Avellaneda: 107 mm</w:t>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ab/>
        <w:t>Lanteri: 315 mm</w:t>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ab/>
        <w:t>Arroyo Ceibal: 353 mm</w:t>
      </w:r>
    </w:p>
    <w:p>
      <w:pPr>
        <w:pStyle w:val="Normal"/>
        <w:tabs>
          <w:tab w:val="clear" w:pos="709"/>
          <w:tab w:val="left" w:pos="1881" w:leader="none"/>
        </w:tabs>
        <w:jc w:val="both"/>
        <w:rPr>
          <w:rFonts w:ascii="Arial" w:hAnsi="Arial" w:cs="Arial"/>
          <w:sz w:val="22"/>
          <w:szCs w:val="22"/>
          <w:lang w:val="es-MX"/>
        </w:rPr>
      </w:pPr>
      <w:r>
        <w:rPr>
          <w:rFonts w:cs="Arial" w:ascii="Arial" w:hAnsi="Arial"/>
          <w:sz w:val="22"/>
          <w:szCs w:val="22"/>
          <w:lang w:val="es-MX"/>
        </w:rPr>
        <w:tab/>
        <w:t>Villa Ocampo: 148 mm</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Cs w:val="22"/>
          <w:lang w:val="es-MX"/>
        </w:rPr>
      </w:pPr>
      <w:r>
        <w:rPr>
          <w:rFonts w:cs="Arial" w:ascii="Arial" w:hAnsi="Arial"/>
          <w:b/>
          <w:szCs w:val="22"/>
          <w:lang w:val="es-MX"/>
        </w:rPr>
        <w:t>ÁREA DE SIEMBR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 asociación para la Promoción de la Producción Algodonera (APPA) de la provincia de Santa Fe, ha contratado los servicios de la empresa DIMSAT S.A. para contar con información de área de siembra con  sistema sateli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i/>
          <w:iCs/>
          <w:sz w:val="22"/>
          <w:szCs w:val="22"/>
          <w:lang w:val="es-MX"/>
        </w:rPr>
        <w:t>De acuerdo a lo manifestado por dicha empresa (DIMSAT S.A.), hace más de doce años realiza teledetección satelital bajo las normas internacionales requeridas por las empresas contratantes de distintas partes del mundo que relevan este tipo de información, aportando una serie de datos bajo un mecanismo standard que ha venido usando las imágenes disponibles a lo largo de estos años, haciendo un cross-checking para puntos de control en tierra para cada uno de los estadios fenológicos del cultivo bajo análisis, según la ventana de siembra que estos tengan, y en relación a la colorimetría que se desarrolla en forma particular para cada una de sus distintas bioetapa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i/>
          <w:i/>
          <w:iCs/>
          <w:sz w:val="22"/>
          <w:szCs w:val="22"/>
          <w:lang w:val="es-MX"/>
        </w:rPr>
      </w:pPr>
      <w:r>
        <w:rPr>
          <w:rFonts w:cs="Arial" w:ascii="Arial" w:hAnsi="Arial"/>
          <w:i/>
          <w:iCs/>
          <w:sz w:val="22"/>
          <w:szCs w:val="22"/>
          <w:lang w:val="es-MX"/>
        </w:rPr>
        <w:t>Con este mecanismo se maneja un grado de certeza muy importante, que esta apoyado con la observación de al menos de dos a tres imágenes visibles disponibles durante la vida biológica del cultivo relacionadas con la viabilidad que se tenga de las mismas para su uso en la clasificación de cultivos. Estas imágenes están compuestas por diferentes indicadores adicionales a efectos de poder establecer las características propias entre los distintos cultivos que integran una zona bajo análisi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i/>
          <w:i/>
          <w:iCs/>
          <w:sz w:val="22"/>
          <w:szCs w:val="22"/>
          <w:lang w:val="es-MX"/>
        </w:rPr>
      </w:pPr>
      <w:r>
        <w:rPr>
          <w:rFonts w:cs="Arial" w:ascii="Arial" w:hAnsi="Arial"/>
          <w:i/>
          <w:iCs/>
          <w:sz w:val="22"/>
          <w:szCs w:val="22"/>
          <w:lang w:val="es-MX"/>
        </w:rPr>
        <w:t>Con esta base de datos especifica se va verificando la evolución del cultivo, donde se va acentuando la calidad de los datos hasta que se van estabilizando en un numero de hectáreas motivo por el cual recién se empieza a informar el área del cultivo bajo análisis ya transcurrido mas de 60 días desde la implantación y teniendo en cuenta que las siguientes observaciones mantienen el carácter preliminar, hasta llegar a la estabilidad en el dato obtenido que marca el final del trabajo. También se hacen verificaciones de los rastrojos que sirven para complementar las clasificaciones y que permiten sumar un control adicional de la información generada, análisis parte del protocolo general para la observación de los cultivos en imágenes satelitale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sz w:val="22"/>
          <w:szCs w:val="22"/>
          <w:lang w:val="es-MX"/>
        </w:rPr>
      </w:pPr>
      <w:r>
        <w:rPr>
          <w:rFonts w:cs="Arial" w:ascii="Arial" w:hAnsi="Arial"/>
          <w:i/>
          <w:iCs/>
          <w:sz w:val="22"/>
          <w:szCs w:val="22"/>
          <w:lang w:val="es-MX"/>
        </w:rPr>
        <w:t>Hoy hay una gran cantidad de usuarios de los datos Dimsat que son convalidados a diario por una importante masa de técnicos a campo que los usan para el desarrollo de su geomarketing específico. Incluso muchos de ellos, en su localidad o área de trabajo, son los que nos brindan información de ayuda para completar el relevamiento que se vuelca a los reportes, previa adaptación, para poder ser ofrecidos mensualmente a nuestra calificada lista de usuarios que los espera para arrancar con sus propios controles. Normalmente los datos se presentan por provincia luego por partido/departamento según la división política de la provincia y en relación a la publicación de los datos oficiales que se dispongan de cada uno de los cultivos que integra el reporte como lo es el algod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información  recibida durante el mes de abril arroja las siguientes áreas por Departam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t>9 de Julio:</w:t>
        <w:tab/>
        <w:t>125.100 has.</w:t>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t>San Cristóbal:</w:t>
        <w:tab/>
        <w:t>2.690 has.</w:t>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t>Vera:</w:t>
        <w:tab/>
        <w:t>12.500 has.</w:t>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t>Gral. Obligado:</w:t>
        <w:tab/>
        <w:t>15.300 has.</w:t>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882" w:leader="dot"/>
        </w:tabs>
        <w:jc w:val="both"/>
        <w:rPr>
          <w:rFonts w:ascii="Arial" w:hAnsi="Arial" w:cs="Arial"/>
          <w:sz w:val="22"/>
          <w:szCs w:val="22"/>
          <w:lang w:val="es-MX"/>
        </w:rPr>
      </w:pPr>
      <w:r>
        <w:rPr>
          <w:rFonts w:cs="Arial" w:ascii="Arial" w:hAnsi="Arial"/>
          <w:sz w:val="22"/>
          <w:szCs w:val="22"/>
          <w:lang w:val="es-MX"/>
        </w:rPr>
        <w:t>San Javier:</w:t>
        <w:tab/>
        <w:t>450 h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Cs w:val="22"/>
          <w:lang w:val="es-MX"/>
        </w:rPr>
      </w:pPr>
      <w:r>
        <w:rPr>
          <w:rFonts w:cs="Arial" w:ascii="Arial" w:hAnsi="Arial"/>
          <w:b/>
          <w:szCs w:val="22"/>
          <w:lang w:val="es-MX"/>
        </w:rPr>
        <w:t>TOTAL PROVINCIA DE SANTA FE</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156.040 hectáre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Cs w:val="22"/>
          <w:lang w:val="es-MX"/>
        </w:rPr>
        <w:t>ESTADO DEL CULTIV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Este de Santa Fe</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Hasta el momento el avance de cosecha oscila entre el 35 – 40% de la superficie. Se espera que estas cifras se incrementen en los próximos días si las condiciones meteorológicas lo permiten. Los rendimientos de algodón en bruto promedian los 1900/2100 kg/ha con rendimiento de fibra del 2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primeras cargas recibidas en desmotadoras presentaban calidades de fibra muy buena, mientras que actualmente se reciben calidades D – 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se registran pérdidas de superfici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u w:val="single"/>
          <w:lang w:val="es-MX"/>
        </w:rPr>
      </w:pPr>
      <w:r>
        <w:rPr>
          <w:rFonts w:cs="Arial" w:ascii="Arial" w:hAnsi="Arial"/>
          <w:b/>
          <w:sz w:val="22"/>
          <w:szCs w:val="22"/>
          <w:u w:val="single"/>
          <w:lang w:val="es-MX"/>
        </w:rPr>
        <w:t>Oeste de Santa Fe</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lang w:val="es-MX"/>
        </w:rPr>
        <w:t>En esta zona el avance de cosecha es inferior a los valores presentados para el domo oriental. Entre Tostado y El Nochero el avance sería del 12% según informantes. Se espera  que este sea muy lento, ya que existen complicaciones de transporte debido a que los camiones se encuentran abocados a la cosecha del cultivo de soja y a problemas de transitabilidad en algunas zonas de carga de algodón. Existen además limitaciones en la capacidad de trabajo de  las desmotado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os rendimientos de algodón en bruto oscilan entre los 2300 – 2500 kg/ha con rendimientos de fibra del 28%, calidad D y D 1/2. Se espera que estos parámetros mejoren levemente debido al buen estado que presentan algunos lotes que se encuentra sin ser recolect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érdidas de superficie hasta el momento son de baja signific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u w:val="single"/>
          <w:lang w:val="es-MX"/>
        </w:rPr>
      </w:pPr>
      <w:r>
        <w:rPr>
          <w:rFonts w:cs="Arial" w:ascii="Arial" w:hAnsi="Arial"/>
          <w:b/>
          <w:sz w:val="22"/>
          <w:szCs w:val="22"/>
          <w:u w:val="single"/>
          <w:lang w:val="es-MX"/>
        </w:rPr>
        <w:t>Bajos Submeridionale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lang w:val="es-MX"/>
        </w:rPr>
        <w:t>La mitad de la superficie de cultivo se encuentra ya acondicionada para cosecha, sin embargo el avance de la misma no supera al 10% debido a las condiciones de anegamiento temporario de la superfici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ultivo en el resto del área analizada  manifiesta una marcada desuniformidad en estado fenológico (flores, cápsulas, capullos, foliosidad importante, alturas variables).</w:t>
      </w:r>
    </w:p>
    <w:p>
      <w:pPr>
        <w:pStyle w:val="Normal"/>
        <w:jc w:val="both"/>
        <w:rPr>
          <w:rFonts w:ascii="Arial" w:hAnsi="Arial" w:cs="Arial"/>
          <w:sz w:val="22"/>
          <w:szCs w:val="22"/>
          <w:lang w:val="es-MX"/>
        </w:rPr>
      </w:pPr>
      <w:r>
        <w:rPr>
          <w:rFonts w:cs="Arial" w:ascii="Arial" w:hAnsi="Arial"/>
          <w:sz w:val="22"/>
          <w:szCs w:val="22"/>
          <w:lang w:val="es-MX"/>
        </w:rPr>
        <w:t>No se registran pérdidas totales de lotes cuantificadas, sin embargo se estiman pérdida de rendimiento y de calidad de fibra en aquellas parcelas afectadas por el exceso de agua.</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Cs w:val="22"/>
          <w:lang w:val="es-MX"/>
        </w:rPr>
      </w:pPr>
      <w:r>
        <w:rPr>
          <w:rFonts w:cs="Arial" w:ascii="Arial" w:hAnsi="Arial"/>
          <w:b/>
          <w:szCs w:val="22"/>
          <w:lang w:val="es-MX"/>
        </w:rPr>
        <w:t>SITUACIÓN DEL PICUDO DEL ALGODONERO</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Este de Santa Fe</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Se encuentra alta presencia de plaga en monitoreos en trampas de feromonas y lotes. Esta situación se magnifica de manera considerable en aquellos lotes sin cosechar donde el uso de tecnología es escaso (reguladores de crecimiento, defoliantes, cosecha manual, et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 población se incrementa día a día, lo que nos hace pensar en que la situación puede ser dificultosa de manejar en la medida que no se concreten las tareas de prevención y control a tiempo antes de la campaña sigu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abe destacar que dicha situación se incrementa en la medida que nos dirigimos al norte de la provi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destrucción de rastrojos se viene haciendo a medida que lo permiten las condiciones meteorológicas y el estado de los lotes.</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Oeste de Santa Fe y Bajos Submeridionale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estas áreas la situación es muy diferente. Prácticamente no existen capturas en trampas de feromonas y en los monitoreos a campo no se registran conteos de adultos ni larvas según informantes calific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Cs w:val="22"/>
          <w:lang w:val="es-MX"/>
        </w:rPr>
      </w:pPr>
      <w:r>
        <w:rPr>
          <w:rFonts w:cs="Arial" w:ascii="Arial" w:hAnsi="Arial"/>
          <w:b/>
          <w:szCs w:val="22"/>
          <w:lang w:val="es-MX"/>
        </w:rPr>
        <w:t>PÉRDIDAS DE COSECHA, CALIDAD Y ELEMENTOS EXTRAÑOS A LA FIBRA DE ALGODÓN</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Cs w:val="22"/>
          <w:lang w:val="es-MX"/>
        </w:rPr>
      </w:pPr>
      <w:r>
        <w:rPr>
          <w:rFonts w:cs="Arial" w:ascii="Arial" w:hAnsi="Arial"/>
          <w:b/>
          <w:szCs w:val="22"/>
          <w:lang w:val="es-MX"/>
        </w:rPr>
        <w:t>CONVENIO INTA/APP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i/>
          <w:i/>
          <w:sz w:val="22"/>
          <w:szCs w:val="22"/>
          <w:lang w:val="es-MX"/>
        </w:rPr>
      </w:pPr>
      <w:r>
        <w:rPr>
          <w:rFonts w:cs="Arial" w:ascii="Arial" w:hAnsi="Arial"/>
          <w:i/>
          <w:sz w:val="22"/>
          <w:szCs w:val="22"/>
          <w:lang w:val="es-MX"/>
        </w:rPr>
        <w:t>Ing. Agr. PhD. Marcelo Paytas</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Históricamente, el algodón se sembraba en sistemas de cultivo de baja densidad de plantas, con una distancia entre surcos de 0,9 a 1 metro, obteniéndose plantas de mayor porte y con numerosas ramificaciones y ciclos más largos. De esta manera, el sistema de cosecha era de tipo manual o mecanizado con cosechadoras “picker” o con “púas”, adaptadas específicamente para estas distancias entre surcos. En los años 90, se llegó a contar con aproximadamente 1.000 cosechadoras de este tipo en todo el país. Por otro lado, la cosecha manual siempre estuvo ligada con la disponibilidad de familias enteras denominadas “golondrina”, que dedicaban sus jornadas a cosechar algodón y caña de azúcar.</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En los últimos años se comenzó a expandir en la Argentina el sistema de surcos estrechos (0,38-0,52 m) y altas densidades. La cosecha manual dejó de ser popular por múltiples causas, entre ellas los costos de recolección y los conflictos sociales. Para resolver este problema, surgió un nuevo prototipo de cosechadora denominado tipo “stripper de arrastre”, que fue desarrollada en el Instituto Nacional de Tecnología Agropecuaria (INTA) de Reconquista (Santa Fe, Argentina). Entre otras ventajas, este sistema de cosecha tiene integrado un sistema de pre limpieza para disminuir el porcentaje de desechos previo al desmote. El sistema “stripper” posee una plataforma regulable en altura, integrada por puntones que peinan y arrancan las cápsulas. Existen cosechadoras “stripper“ autopropulsadas y de arrastre.</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Del parque total de cosechadoras en la Argentina (962), un 60% pertenece al sistema “stripper” y el 40% restante al “picker” (MAGYP-INTA, 2011).</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Con la incorporación de los sistemas de cosecha “stripper”, las desmotadoras han tenido que adaptarse, mediante la incorporación de sistemas limpiadores combinados en el desmote para la extracción de palos y carpelos y extractores de hojas e impurezas finas. Esto se debe al mayor porcentaje de impurezas que suelen cosecharse a diferencia de cosechas manuales o en algunos casos de tipo “picker”.</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pPr>
      <w:r>
        <w:rPr>
          <w:rFonts w:cs="Arial" w:ascii="Arial" w:hAnsi="Arial"/>
          <w:i/>
          <w:sz w:val="22"/>
          <w:szCs w:val="22"/>
          <w:lang w:val="es-MX"/>
        </w:rPr>
        <w:t xml:space="preserve">La producción de fibra es de radical importancia cuando producimos algodón. Actualmente los subproductos también residen gran importancia secundaria. Es necesario estabilizar e incrementar los rendimientos pero también mejorar la calidad de fibra. </w:t>
      </w:r>
      <w:r>
        <w:rPr>
          <w:rFonts w:cs="Arial" w:ascii="Arial" w:hAnsi="Arial"/>
          <w:i/>
          <w:sz w:val="22"/>
          <w:szCs w:val="22"/>
        </w:rPr>
        <w:t xml:space="preserve">Así como existe un momento crítico para la definición del número de bochas retenidas en la planta del algodón, existe un periodo crítico para la definición de la calidad de fibra. El largo de la fibra comienza a definirse entre los 20 y 30 días luego de floración. Sin embargo, el grosor y la resistencia son dos parámetros que se definen entre los 30 y 60 días después de floración. Estrés biótico como abiótico durante estos periodos, en menor o mayor medida, afectarían dichos parámetros de calidad de fibra. </w:t>
      </w:r>
      <w:r>
        <w:rPr>
          <w:rFonts w:cs="Arial" w:ascii="Arial" w:hAnsi="Arial"/>
          <w:i/>
          <w:sz w:val="22"/>
          <w:szCs w:val="22"/>
          <w:lang w:val="es-MX"/>
        </w:rPr>
        <w:t>Por último, además de los factores ambientales, las prácticas de manejo agronómico oportunas son indispensables para producir algodón de buena calidad.</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pPr>
      <w:r>
        <w:rPr>
          <w:rFonts w:cs="Arial" w:ascii="Arial" w:hAnsi="Arial"/>
          <w:i/>
          <w:sz w:val="22"/>
          <w:szCs w:val="22"/>
          <w:lang w:val="es-MX"/>
        </w:rPr>
        <w:t xml:space="preserve">A partir de un convenio de vinculación tecnológica entre INTA Reconquista y APPA, se lleva adelante un proyecto con el fin de </w:t>
      </w:r>
      <w:r>
        <w:rPr>
          <w:rFonts w:cs="Arial" w:ascii="Arial" w:hAnsi="Arial"/>
          <w:b/>
          <w:i/>
          <w:sz w:val="22"/>
          <w:szCs w:val="22"/>
          <w:lang w:val="es-MX"/>
        </w:rPr>
        <w:t>generar información acerca de parámetros de calidad de fibra y pérdidas de cosecha afectados según practicas de manejo, condiciones ambientales y tipos de cosecha mecánica, en la región algodonera del Norte de Santa Fe. En esta última campaña se agregó el estudio de los agentes vegetales contaminantes de la calidad de fibra al momento de la cosecha.</w:t>
      </w:r>
    </w:p>
    <w:p>
      <w:pPr>
        <w:pStyle w:val="Normal"/>
        <w:spacing w:lineRule="auto" w:line="360"/>
        <w:jc w:val="both"/>
        <w:rPr>
          <w:rFonts w:ascii="Arial" w:hAnsi="Arial" w:cs="Arial"/>
          <w:b/>
          <w:b/>
          <w:i/>
          <w:i/>
          <w:sz w:val="22"/>
          <w:szCs w:val="22"/>
          <w:lang w:val="es-MX"/>
        </w:rPr>
      </w:pPr>
      <w:r>
        <w:rPr>
          <w:rFonts w:cs="Arial" w:ascii="Arial" w:hAnsi="Arial"/>
          <w:b/>
          <w:i/>
          <w:sz w:val="22"/>
          <w:szCs w:val="22"/>
          <w:lang w:val="es-MX"/>
        </w:rPr>
      </w:r>
    </w:p>
    <w:p>
      <w:pPr>
        <w:pStyle w:val="Normal"/>
        <w:spacing w:lineRule="auto" w:line="360"/>
        <w:jc w:val="both"/>
        <w:rPr/>
      </w:pPr>
      <w:r>
        <w:rPr>
          <w:rFonts w:cs="Arial" w:ascii="Arial" w:hAnsi="Arial"/>
          <w:i/>
          <w:sz w:val="22"/>
          <w:szCs w:val="22"/>
          <w:lang w:val="es-MX"/>
        </w:rPr>
        <w:t xml:space="preserve">Se realizaron muestreos sistemáticos durante la campaña algodonera 2012/13 en lotes de productores y se continúan actualmente en la campaña 2013/14. Los mismos se llevan a cabo en momentos previos y durante la cosecha, sistematizando información relacionada al manejo del cultivo (fecha de siembra, densidad y distanciamiento, fertilización, control sanitario, regulación, defoliación, etc.) y pérdidas de pre y post cosecha. Las cosechadoras utilizadas son de tipo </w:t>
      </w:r>
      <w:r>
        <w:rPr>
          <w:rFonts w:cs="Arial" w:ascii="Arial" w:hAnsi="Arial"/>
          <w:b/>
          <w:i/>
          <w:sz w:val="22"/>
          <w:szCs w:val="22"/>
          <w:lang w:val="es-MX"/>
        </w:rPr>
        <w:t>stripper</w:t>
      </w:r>
      <w:r>
        <w:rPr>
          <w:rFonts w:cs="Arial" w:ascii="Arial" w:hAnsi="Arial"/>
          <w:i/>
          <w:sz w:val="22"/>
          <w:szCs w:val="22"/>
          <w:lang w:val="es-MX"/>
        </w:rPr>
        <w:t xml:space="preserve"> (de arrastre y autopropulsada, con y sin pre limpieza, y de variadas marcas y diseños industriales) y tipo </w:t>
      </w:r>
      <w:r>
        <w:rPr>
          <w:rFonts w:cs="Arial" w:ascii="Arial" w:hAnsi="Arial"/>
          <w:b/>
          <w:i/>
          <w:sz w:val="22"/>
          <w:szCs w:val="22"/>
          <w:lang w:val="es-MX"/>
        </w:rPr>
        <w:t>picker</w:t>
      </w:r>
      <w:r>
        <w:rPr>
          <w:rFonts w:cs="Arial" w:ascii="Arial" w:hAnsi="Arial"/>
          <w:i/>
          <w:sz w:val="22"/>
          <w:szCs w:val="22"/>
          <w:lang w:val="es-MX"/>
        </w:rPr>
        <w:t xml:space="preserve"> (con y sin enrolladora, variando distancias entre surcos).</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Considerando que es la primera campaña de datos y con perspectivas a incrementar el número de muestreos y sitios se pueden observar algunas situaciones particulares que se detallan a continuación:</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Los rendimientos de la campaña 2012/13 fueron muy buenos en la región de muestreo en el Norte de la provincia de Santa Fe, así los porcentajes relativos de pérdidas de fibra en pre cosecha y post cosecha resultan poco significativos en la mayoría de los casos.</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pPr>
      <w:r>
        <w:rPr>
          <w:rFonts w:cs="Arial" w:ascii="Arial" w:hAnsi="Arial"/>
          <w:i/>
          <w:sz w:val="22"/>
          <w:szCs w:val="22"/>
          <w:lang w:val="es-MX"/>
        </w:rPr>
        <w:t>-Las pérdidas de pre cosecha están relacionadas directamente al estado del cultivo, a las condiciones ambientales y al momento de oportunidad de cosecha. En lotes donde se retrasó la cosecha las pérdidas llegan a valores significativos. Los valores de pérdidas en pre cosecha se ubicaron entre 1.87 y 8.71%.</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i/>
          <w:i/>
          <w:sz w:val="22"/>
          <w:szCs w:val="22"/>
          <w:lang w:val="es-MX"/>
        </w:rPr>
      </w:pPr>
      <w:r>
        <w:rPr>
          <w:rFonts w:cs="Arial" w:ascii="Arial" w:hAnsi="Arial"/>
          <w:i/>
          <w:sz w:val="22"/>
          <w:szCs w:val="22"/>
          <w:lang w:val="es-MX"/>
        </w:rPr>
        <w:t>-Las pérdidas de post cosecha se ubicaron entre 4.4 y 20.0% en los lotes muestreados. Estas pérdidas están principalmente asociadas al tipo de cosecha mecánica utilizada. Dentro de las opciones de stripper de arrastre la variabilidad en las perdidas estuvo asociada al incorrecto ajuste de los cabezales limpiadores al momento de la cosecha según el estado del cultivo.</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pPr>
      <w:r>
        <w:rPr>
          <w:rFonts w:cs="Arial" w:ascii="Arial" w:hAnsi="Arial"/>
          <w:i/>
          <w:sz w:val="22"/>
          <w:szCs w:val="22"/>
          <w:lang w:val="es-MX"/>
        </w:rPr>
        <w:t>-El estado del cultivo al momento de la cosecha afectó el porcentaje de pérdidas de post cosecha, incrementándose en aquellos con pobre defoliación y alto porcentaje de ramas.</w:t>
      </w:r>
    </w:p>
    <w:p>
      <w:pPr>
        <w:pStyle w:val="Normal"/>
        <w:spacing w:lineRule="auto" w:line="360"/>
        <w:jc w:val="both"/>
        <w:rPr>
          <w:rFonts w:ascii="Arial" w:hAnsi="Arial" w:cs="Arial"/>
          <w:i/>
          <w:i/>
          <w:sz w:val="22"/>
          <w:szCs w:val="22"/>
          <w:lang w:val="es-MX"/>
        </w:rPr>
      </w:pPr>
      <w:r>
        <w:rPr>
          <w:rFonts w:cs="Arial" w:ascii="Arial" w:hAnsi="Arial"/>
          <w:i/>
          <w:sz w:val="22"/>
          <w:szCs w:val="22"/>
          <w:lang w:val="es-MX"/>
        </w:rPr>
      </w:r>
    </w:p>
    <w:p>
      <w:pPr>
        <w:pStyle w:val="Normal"/>
        <w:spacing w:lineRule="auto" w:line="360"/>
        <w:jc w:val="both"/>
        <w:rPr>
          <w:rFonts w:ascii="Arial" w:hAnsi="Arial" w:cs="Arial"/>
          <w:sz w:val="22"/>
          <w:szCs w:val="22"/>
          <w:lang w:val="es-AR"/>
        </w:rPr>
      </w:pPr>
      <w:r>
        <w:rPr>
          <w:rFonts w:cs="Arial" w:ascii="Arial" w:hAnsi="Arial"/>
          <w:sz w:val="22"/>
          <w:szCs w:val="22"/>
          <w:lang w:val="es-AR"/>
        </w:rPr>
        <w:t>Los rendimientos en bruto y en porcentaje de fibra fueron muy buenos (desmote mecánico en mini desmotadora manual), en una brecha de 730 a 1714 Kg/ha de fibra.</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rPr>
          <w:lang w:val="es-MX" w:eastAsia="en-US"/>
        </w:rPr>
      </w:pPr>
      <w:r>
        <w:rPr>
          <w:lang w:val="es-MX" w:eastAsia="en-US"/>
        </w:rPr>
        <w:pict>
          <v:shape id="shape_0" fillcolor="black" stroked="t" o:allowincell="f" style="position:absolute;margin-left:114pt;margin-top:50.2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1">
          <wp:simplePos x="0" y="0"/>
          <wp:positionH relativeFrom="page">
            <wp:posOffset>6282690</wp:posOffset>
          </wp:positionH>
          <wp:positionV relativeFrom="page">
            <wp:posOffset>10005695</wp:posOffset>
          </wp:positionV>
          <wp:extent cx="534670" cy="58166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002665</wp:posOffset>
          </wp:positionH>
          <wp:positionV relativeFrom="page">
            <wp:posOffset>1672590</wp:posOffset>
          </wp:positionV>
          <wp:extent cx="6111875" cy="73475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06-17T17:56:00Z</dcterms:modified>
  <cp:revision>27</cp:revision>
  <dc:subject/>
  <dc:title/>
</cp:coreProperties>
</file>